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8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414655</wp:posOffset>
                      </wp:positionV>
                      <wp:extent cx="882015" cy="275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01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9.45pt;height:21.7pt;mso-wrap-distance-left:9.05pt;mso-wrap-distance-right:9.05pt;mso-wrap-distance-top:0pt;mso-wrap-distance-bottom:0pt;margin-top:-32.65pt;mso-position-vertical-relative:text;margin-left:178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6" w:type="dxa"/>
            <w:tcBorders/>
          </w:tcPr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униципальной программе</w:t>
              </w:r>
            </w:hyperlink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ский район 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и развитие казачества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ышение безопасности дорожного движения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Северском райо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муниципальной программы муниципального образования Северский район «Обеспечение безопасности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я и развитие казачества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left="0" w:right="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одпрограммы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ышение безопасности дорожного движения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Северском район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075"/>
      </w:tblGrid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вышение безопасности дорожного движения  в Северском районе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- подпрограмма)</w:t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делам ГО и ЧС</w:t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autoSpaceDE w:val="tru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архитектуры администрации муниципального образования Северский район</w:t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мероприятий подпрограммы (или ответственные за выполнение мероприятий)  </w:t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разования, ОГИБДД ОМВД России по Северскому району, администрации городских и сельских поселений Северского района</w:t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Normal"/>
              <w:ind w:left="0" w:right="0" w:firstLine="34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безопасности дорожного движения в Северском районе; сокращение количества лиц погибших и пострадавших в дорожно-транспортных происшествиях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lang w:eastAsia="ru-RU"/>
              </w:rPr>
              <w:t>разработка и применение эффективных схем, методов и средств организации дорожного движения.</w:t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Normal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кращение числа лиц, погибших в дорожно-транспортных происшествиях;</w:t>
            </w:r>
          </w:p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кращение числа лиц, получивших ранения различной степени тяжести в дорожно-транспортных происшествиях;</w:t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 - 2021 годы</w:t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50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  <w:bookmarkEnd w:id="0"/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ирования составляет: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7 - 2021 годы –                        2400 тыс. рублей, в том числе по годам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 год – 0,0 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 год – 500,0 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 год – 500,0 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 год – 700,0 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 год – 700,0 тыс. руб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краевого бюджета 0,0 тыс. рублей., в том числе: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од – 0,0 тыс. 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 0,0 тыс. 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местного бюджета  2400,0 тыс.руб., в том числе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 год – 0,0 тыс. рублей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 год – 500,0 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 год – 500,0 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 год – 700,0 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021 год – 700,0 тыс. рублей.</w:t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25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75" w:type="dxa"/>
            <w:tcBorders/>
            <w:shd w:fill="FFFFFF" w:val="clear"/>
          </w:tcPr>
          <w:p>
            <w:pPr>
              <w:pStyle w:val="Style21"/>
              <w:autoSpaceDE w:val="tru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архитектуры администрации муниципального образования Северский район</w:t>
            </w:r>
          </w:p>
        </w:tc>
      </w:tr>
    </w:tbl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арактеристика текущего 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, связанная с автомобильным транспортом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парка транспортных средств при снижении объемов строительства, реконструкции и ремонта автомобильных дорог, недостаточном финансировании по содержанию автомобильных дорог привели к ухудшению условий движения.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верского района в 2016 году зарегистрировано 117 дорожно-транспортное происшествие, при которых 28 человек погибло и 129 человек получили ранения различной степени тяжести. С участием детей зарегистрировано 8 ДТП, при которых 9 детей получили ранения различной степени тяжести, погибших нет. По вине пешеходов зарегистрировано 10 ДТП, при которых 3 человека погибло и 6 человек пострадали. По вине водителей мототехники зарегистрировано 4 дорожно-транспортных происшествия, 6 человек получили телесные повреждения различной степени тяжести, погибших нет.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ый анализ показал, что наиболее опасными видами ДТП являются: наезд на пешехода (7 ДТП при которых 2 человека погибли и 6 пострадали), столкновение с движущимися транспортными средствами (4 ДТП при которых 1 человек погиб и 4 пострадали), наезд на препятствие (2 ДТП, при которых 2 человека пострадали)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верского района зафиксировано 3 очага аварийности: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чага аварийности на ФАД А-146 «Краснодар-Верхнебаканский».</w:t>
      </w:r>
    </w:p>
    <w:p>
      <w:pPr>
        <w:pStyle w:val="Normal"/>
        <w:ind w:left="0" w:right="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сти дорожного движения на улицах населенных пунктов и автомобильных дорогах района, предупреждение дорожно-транспортных происшествий и снижение тяжести их последствий является на сегодня одной из актуальных задач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2. Цели, задачи и целевые показатели достижения целей 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и решения задач, сроки и этапы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ями муниципальной Подпрограммы являются: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уровня безопасности дорожного движения в Северском районе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кращение детского дорожно-транспортного травматизма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ершенствование условий дорожного движения на улично-дорожной сети Северского района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нижение количества и тяжести последствий дорожно-транспортных происшествий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остижение целей муниципальной Подпрограммы возможно посредством решения следующих задач: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рганизация общественной поддержки мероприятий по повышению безопасности дорожного движения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явление и устранение участков концентрации дорожно-транспортных происшествий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ершенствование подготовки водительских кадров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безопасности перевозок автомобильным транспортом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вершенствование условий дорожного движения на улично-дорожной сети Северского района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целей муниципальной Подпрограммы будет характеризоваться снижением следующих целевых показателей: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личества и тяжести последствий ДТП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ла лиц, погибших в дорожно-транспортных происшествиях;</w:t>
      </w:r>
    </w:p>
    <w:p>
      <w:pPr>
        <w:pStyle w:val="Normal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числа детей, погибших в дорожно-транспортных происшествиях;    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евые показатели достижения целей и решения задач по  п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вышение безопасности дорожного движения в Северском районе</w:t>
      </w:r>
    </w:p>
    <w:p>
      <w:pPr>
        <w:pStyle w:val="Normal"/>
        <w:rPr/>
      </w:pPr>
      <w:r>
        <w:rPr/>
      </w:r>
    </w:p>
    <w:p>
      <w:pPr>
        <w:pStyle w:val="3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2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2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блица №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72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99"/>
        <w:gridCol w:w="960"/>
        <w:gridCol w:w="1065"/>
        <w:gridCol w:w="915"/>
        <w:gridCol w:w="945"/>
        <w:gridCol w:w="945"/>
        <w:gridCol w:w="870"/>
        <w:gridCol w:w="950"/>
      </w:tblGrid>
      <w:tr>
        <w:trPr>
          <w:trHeight w:val="75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п\п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аименование целевого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Единица изме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ре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ия</w:t>
            </w:r>
          </w:p>
        </w:tc>
        <w:tc>
          <w:tcPr>
            <w:tcW w:w="5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Целевой показатель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014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г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017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018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019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020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021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9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1.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Сокращение числа лиц, погибших в дорожно-транспортных происшествиях, по сравнению с 2014 годом на 10 тыс. зарегистрирован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ных транспортных средств в Северском район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Чел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е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6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1,9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%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60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63,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66,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69,6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72,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ализацию подпрограммы предполагается осуществить в 2017 - 2021 годах.</w:t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Мероприятия подпрограммы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</w:rPr>
        <w:t>«Повышение безопасности дорожного движения в Северском районе»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объемы и источники их финансирования приведены в </w:t>
      </w:r>
      <w:hyperlink w:anchor="sub_1000101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</w:rPr>
          <w:t>приложении</w:t>
        </w:r>
      </w:hyperlink>
      <w:r>
        <w:rPr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к под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rPr/>
      </w:pPr>
      <w:r>
        <w:rPr/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234"/>
        <w:gridCol w:w="1162"/>
        <w:gridCol w:w="1264"/>
        <w:gridCol w:w="1350"/>
        <w:gridCol w:w="1515"/>
        <w:gridCol w:w="1712"/>
      </w:tblGrid>
      <w:tr>
        <w:trPr/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82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70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30022"/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  <w:bookmarkEnd w:id="1"/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30023"/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  <w:bookmarkEnd w:id="2"/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30027"/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bookmarkEnd w:id="3"/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е финансирование подпрограммы осуществляется по следующим направлениям: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уровня безопасности дорожного движения в Северском районе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кращение детского дорожно-транспортного травматизма;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вершенствование условий дорожного движения на улично-дорожной сети Северского района;</w:t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ее управление подпрограммой и координацию взаимодействия ее исполнителей осуществляет управление архитектуры администрации муниципального образования Северский район (далее - координатор подпрограммы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 подпрограмм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координацию деятельности государственных заказчиков и ответственных за выполнение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и анализ отчетов государственных заказчиков, ответственных за реализацию мероприяти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выполнением сетевых планов-графиков и ходом реализации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 координатору муниципальной программы отчеты о реализации подпрограмм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 мероприятий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 осуществляет оценку реализации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за выполнение мероприятия подпрограмм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текущий контроль за использованием субсидий, предусмотренных подпрограммо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субсидий в рамках подпрограммы устанавливается нормативным правовым актом администрации муниципального образования Северский райо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ходом выполнения подпрограммы осуществляет управление архитектуры администрации муниципального образования Северский райо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267"/>
      </w:tblGrid>
      <w:tr>
        <w:trPr/>
        <w:tc>
          <w:tcPr>
            <w:tcW w:w="6472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чальник управления архитектур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267" w:type="dxa"/>
            <w:tcBorders/>
            <w:shd w:fill="FFFFFF" w:val="clear"/>
          </w:tcPr>
          <w:p>
            <w:pPr>
              <w:pStyle w:val="Style27"/>
              <w:widowControl w:val="false"/>
              <w:tabs>
                <w:tab w:val="clear" w:pos="708"/>
                <w:tab w:val="left" w:pos="705" w:leader="none"/>
              </w:tabs>
              <w:autoSpaceDE w:val="false"/>
              <w:snapToGrid w:val="false"/>
              <w:spacing w:lineRule="auto" w:line="240" w:before="0" w:after="0"/>
              <w:ind w:left="360" w:righ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.В.Семенцов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365" w:bottom="4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2">
    <w:name w:val="Основной текст2"/>
    <w:qFormat/>
    <w:rPr>
      <w:rFonts w:ascii="Garamond" w:hAnsi="Garamond" w:cs="Garamond"/>
      <w:color w:val="000000"/>
      <w:spacing w:val="0"/>
      <w:w w:val="100"/>
      <w:position w:val="0"/>
      <w:sz w:val="30"/>
      <w:sz w:val="30"/>
      <w:szCs w:val="30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">
    <w:name w:val="Основной текст3"/>
    <w:basedOn w:val="Normal"/>
    <w:qFormat/>
    <w:pPr>
      <w:shd w:fill="FFFFFF" w:val="clear"/>
      <w:suppressAutoHyphens w:val="false"/>
      <w:autoSpaceDE w:val="true"/>
      <w:spacing w:lineRule="exact" w:line="451" w:before="540" w:after="0"/>
      <w:ind w:left="0" w:right="0" w:hanging="0"/>
    </w:pPr>
    <w:rPr>
      <w:rFonts w:ascii="Garamond" w:hAnsi="Garamond" w:eastAsia="Calibri" w:cs="Garamond"/>
      <w:kern w:val="2"/>
      <w:sz w:val="30"/>
      <w:szCs w:val="30"/>
      <w:lang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autoSpaceDE w:val="true"/>
      <w:ind w:left="0" w:right="0" w:hanging="0"/>
      <w:jc w:val="left"/>
    </w:pPr>
    <w:rPr>
      <w:rFonts w:ascii="Times New Roman" w:hAnsi="Times New Roman" w:eastAsia="Times New Roman" w:cs="Times New Roman"/>
      <w:kern w:val="2"/>
      <w:lang w:bidi="ar-SA"/>
    </w:rPr>
  </w:style>
  <w:style w:type="paragraph" w:styleId="Style27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1:00Z</dcterms:created>
  <dc:creator>user30</dc:creator>
  <dc:description/>
  <dc:language>en-US</dc:language>
  <cp:lastModifiedBy>user11</cp:lastModifiedBy>
  <cp:lastPrinted>2017-10-24T10:53:00Z</cp:lastPrinted>
  <dcterms:modified xsi:type="dcterms:W3CDTF">2015-11-20T07:42:00Z</dcterms:modified>
  <cp:revision>6</cp:revision>
  <dc:subject/>
  <dc:title>ПРИЛОЖЕНИЕ № 2</dc:title>
</cp:coreProperties>
</file>