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4713"/>
      </w:tblGrid>
      <w:tr>
        <w:trPr/>
        <w:tc>
          <w:tcPr>
            <w:tcW w:w="4421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83790</wp:posOffset>
                      </wp:positionH>
                      <wp:positionV relativeFrom="paragraph">
                        <wp:posOffset>-471805</wp:posOffset>
                      </wp:positionV>
                      <wp:extent cx="609600" cy="588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5886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pt;height:46.35pt;mso-wrap-distance-left:9.05pt;mso-wrap-distance-right:9.05pt;mso-wrap-distance-top:0pt;mso-wrap-distance-bottom:0pt;margin-top:-37.15pt;mso-position-vertical-relative:text;margin-left:187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13" w:type="dxa"/>
            <w:tcBorders/>
          </w:tcPr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муниципальной программе</w:t>
              </w:r>
            </w:hyperlink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ский район «Обеспечение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населения</w:t>
            </w:r>
          </w:p>
          <w:p>
            <w:pPr>
              <w:pStyle w:val="Normal"/>
              <w:ind w:left="72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азвитие казачества»</w:t>
            </w:r>
          </w:p>
        </w:tc>
      </w:tr>
    </w:tbl>
    <w:p>
      <w:pPr>
        <w:pStyle w:val="Normal"/>
        <w:ind w:left="7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Северском районе» </w:t>
      </w:r>
    </w:p>
    <w:p>
      <w:pPr>
        <w:pStyle w:val="Style22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Северском районе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6105"/>
      </w:tblGrid>
      <w:tr>
        <w:trPr/>
        <w:tc>
          <w:tcPr>
            <w:tcW w:w="3540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од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Северском районе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(далее – отдел по делам ГО и ЧС)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одпрограммы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 (или ответственные за выполнение мероприятий)</w:t>
            </w:r>
          </w:p>
          <w:p>
            <w:pPr>
              <w:pStyle w:val="Normal"/>
              <w:ind w:left="0" w:right="0" w:hanging="0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 ГО и ЧС, МКУ МО СР «Ситуационный центр — ЕДДС 112», МБУ МО СР «Аварийно-спасательный отряд»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осуществление на межмуниципальном и муниципальном уровне мероприятий по гражданской обороне, защите населения и территории Северского района от чрезвычайных ситуаций природного и техногенного характер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 межмуниципального и муниципального характера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униципального и меж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локального, муниципального и межмуниципального характер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 муниципального и межмуниципального характера и софинансирование расходов на ликвидацию и предупреждение от чрезвычайных ситуаций муниципального и межмуниципального характера на территории Северского района в случаях, установленных законодательством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 муниципального и межмуниципального характер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организаций в чрезвычайных ситуациях муниципального и межмуниципального характер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.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аварийно-спасательного отряда техникой, оборудованием, снаряжением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селения, спасенного при чрезвычайных ситуациях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традавших в чрезвычайных ситуациях, обеспеченных первоочередным жизнеобеспечением;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озданного резерва материальных ресурсов для ликвидации чрезвычайных ситуаций межмуниципального и муницип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 - 2021 годы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017"/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  <w:bookmarkEnd w:id="0"/>
          </w:p>
        </w:tc>
        <w:tc>
          <w:tcPr>
            <w:tcW w:w="6105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7 - 2021 годы  - 82350,5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. рублей, 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счет средств местного бюджета 54024,5 тыс. рублей, 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 9546,6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11853,5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11923,8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– 10350,3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 – 10350,3 тыс. рубл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 счет средств  бюджетов поселений 18326,0 тыс. рублей, 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 3804,4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 3630,4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 3630,4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– 3630,4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 – 3630,4 тыс. рублей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10000,0 тыс. рублей, в том числе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 2000,0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2000,0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2000,0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– 2000,0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 – 2000,0 тыс. рублей.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сего по годам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7 год – 15351,0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8 год – 17483,9 тыс. рублей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9 год – 17554,2 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0 год – 15980,7 тыс. рублей;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21 год – 15980,7 тыс. рубл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6105" w:type="dxa"/>
            <w:tcBorders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Характеристика текущего состояния и прогноз развития соответствующей сферы социально-экономического развития муниципального образования Северский район</w:t>
      </w:r>
    </w:p>
    <w:p>
      <w:pPr>
        <w:pStyle w:val="Normal"/>
        <w:rPr/>
      </w:pPr>
      <w:r>
        <w:rPr/>
      </w:r>
      <w:bookmarkStart w:id="1" w:name="sub_1002"/>
      <w:bookmarkStart w:id="2" w:name="sub_1002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" w:name="sub_1002"/>
      <w:bookmarkEnd w:id="3"/>
      <w:r>
        <w:rPr>
          <w:rFonts w:cs="Times New Roman" w:ascii="Times New Roman" w:hAnsi="Times New Roman"/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муниципальных и межмуниципальных чрезвычайных ситуаций, стихийных бедствий, оказание содействия городским и сельским поселе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происходит усиление взаимовлияния природных и техногенных опасностей. Актуальна она и для Северского района, поскольку здесь совмещено большое количество и природных,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Северского района одним из важных элементов обеспечения  безопасности  является повышение защиты населения, территорий и потенциально опас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воему географическому положению, климатическим факторам, геоморфологическому и геотектоническому строению Северский район является муниципальным образованием, в котором зарегистрированы практически все проявления опасных геологических процессов: повышенная сейсмическая опасность, оползни,  подтопление. Кроме того, Северский район несет большую антропогенную нагрузку, широко развит туризм. На территории района также располагается ряд промышленных объектов, относящихся к категории потенциально опасных. Сложившийся уровень безопасности определяется величиной риска как от возможных катастроф (природных и техногенных), так и от вяло протекающих негативных процессов, со временем приводящих к взрывам (экологические проблемы, социальные конфлик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акторы существенно повышают риски возникновения на территории района чрезвычайных ситуаций и природного и техногенного характера, что может повлечь за собой не только экономический ущерб от аварий, катастроф, но и значительные человеческие жерт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нформации о чрезвычайных ситуациях на территории Северского района с учетом структуры угроз и динамики их изменений свидетельствует о том, что 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края и, как следствие, для устойчивого развития и безопасности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важно совершенствовать деятельность муниципального аварийно-спасательного отряда, который бы эффективно действовал в чрезвычайных ситуациях, предотвращая или сокращая экономические потери, человеческие жертвы, мог бы с максимальной оперативностью отреагировать на возникшие угрозы чрезвычайных ситуаций либо ликвидировать чрезвычайную ситуацию, максимально минимизируя её послед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чь высоко уровня эффективности аварийно-спасательных работ возможно только комплексными ме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, чтобы муниципальный аварийно-спасательный  отряд был оснащен соответствующей аварийно-спасательной техникой, оборудованием, снаряжением, которые отвечали мировым стандартам, заключали в себе передовые технологии спасательного де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вышеуказанные меры налагают повышенные обязанности на самих спасателей, которым необходимо постоянно повышать уровень своей квалификации, осваивать передовые технологии проведения аварийно-спасательных работ, учиться использовать в работе новейшее оборудование, совершенствовать уровень проведения аварийно-спасательных работ. Достичь высокого уровня квалификации спасателей возможно при комплексном подходе к их обуч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, что подпрограмма станет одним из инструментов, который позволит значительно снизить человеческие жертвы при чрезвычайных ситуациях, повысить оперативность реагирования на них, сократить экономический ущерб, будет способствовать реализации приоритетных задач социально-экономического развития Север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верс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района, относятся сильные ветры и ливни, град, ураган, оледенение, а также интенсивное выпадение мокрого снега в приморских районах и гололед. Особенности геоморфологического строения района приводят к постоянному возникновению стихийных явлений, связанных с паводками. Опасному воздействию при формировании паводков редкой повторяемости подвергаются более 10 населенных пунктов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опасность для окружающей среды и населения представляют потенциально опасные объекты. На территории района эксплуатируется 34 потенциально опасных промышленных объектов. Стихийные бедствия, связанные с опасными природными явлениями, и техногенные аварии представляют существенную угрозу для безопасности граждан, экономики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основных направлений деятельности по повышению уровня защищенности жизни и здоровья людей, имущества граждан и организаций от опасностей, возникающих при ведении военных действий, вследствие этих действий, а также при возникновении чрезвычайных ситуаций природного и техногенного характера, пожаров и опасностей на водных объектах является объединение усилий органов местного самоуправления и руководителей организаций по развитию системы обучения различных категорий населения Северского района в сфере гражданской обороны, защиты от чрезвычайных ситуац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ованные мероприятия позволили повысить уровень знаний специалистов в сфере гражданской обороны, защиты от чрезвычайных ситуаций и снизить риск их возникновения и величину ущерба экономике и экологии, уменьшить число жертв сред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bookmarkStart w:id="4" w:name="sub_100101"/>
      <w:r>
        <w:rPr>
          <w:rFonts w:cs="Times New Roman" w:ascii="Times New Roman" w:hAnsi="Times New Roman"/>
          <w:b/>
          <w:bCs/>
          <w:sz w:val="28"/>
          <w:szCs w:val="28"/>
        </w:rPr>
        <w:t>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Целями под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Северском районе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дпрограмма)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одпрограммы явля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осуществление на межмуниципальном и муниципальном уровне мероприятий по гражданской обороне, защите населения и территории Северского района от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аварийно-спасательных и других неотложных работ при чрезвычайных ситуациях межмуниципального и муниципаль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бмен информацией в области защиты населения и территорий от чрезвычайных ситуаций межмуниципального и 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ов финансовых и материальных ресурсов для ликвидации чрезвычайных ситуаций муниципального и межмуниципаль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стойчивому функционированию организаций в чрезвычайных ситуациях муниципального и межмуниципаль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, хранение, восполнение и освежение резерва материальных ресурсов Северского района для ликвидации чрезвычайных ситуаций природного и техногенного характер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срок с 2017 года по 2021 год, и ее выполнение предусмотрено без разделения на эт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одпрограммы представлены в таблице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10101"/>
      <w:bookmarkEnd w:id="5"/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6" w:name="sub_10101"/>
      <w:bookmarkEnd w:id="6"/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под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19"/>
        <w:gridCol w:w="1440"/>
        <w:gridCol w:w="975"/>
        <w:gridCol w:w="870"/>
        <w:gridCol w:w="1005"/>
        <w:gridCol w:w="960"/>
        <w:gridCol w:w="915"/>
        <w:gridCol w:w="943"/>
      </w:tblGrid>
      <w:tr>
        <w:trPr/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56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целевого показателя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ащение аварийно-спасательного отряда техникой, оборудованием, снаряжение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аселения, спасенного при чрезвычайных ситуациях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8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хват обслуживанием  автоматизированной системы централизованного оповещения населения муниципально</w:t>
            </w:r>
          </w:p>
          <w:p>
            <w:pPr>
              <w:pStyle w:val="Normal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 образования Северский район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созданного резерва материальных ресурсов для ликвидации чрезвычайных ситуаций межмуници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ьного и муниципально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 характера, запасов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Мероприятия подпрограммы 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Северском районе»</w:t>
      </w:r>
      <w:r>
        <w:rPr>
          <w:rFonts w:eastAsia="Arial" w:cs="Times New Roman" w:ascii="Times New Roman" w:hAnsi="Times New Roman"/>
          <w:sz w:val="28"/>
          <w:szCs w:val="28"/>
        </w:rPr>
        <w:t xml:space="preserve">, объемы и источники их финансирования приведены в </w:t>
      </w:r>
      <w:hyperlink w:anchor="sub_1000101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</w:rPr>
          <w:t>приложении</w:t>
        </w:r>
      </w:hyperlink>
      <w:r>
        <w:rPr>
          <w:rFonts w:eastAsia="Arial"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к подпрограмме.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0051"/>
      <w:r>
        <w:rPr>
          <w:rFonts w:cs="Times New Roman" w:ascii="Times New Roman" w:hAnsi="Times New Roman"/>
          <w:sz w:val="28"/>
          <w:szCs w:val="28"/>
        </w:rPr>
        <w:t>Мероприятия подпрограммы финансируются за счет средств районного бюджета  и бюджета поселений в объеме 82350,5 тыс. рублей.</w:t>
      </w:r>
      <w:bookmarkStart w:id="8" w:name="sub_151"/>
      <w:bookmarkEnd w:id="7"/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234"/>
        <w:gridCol w:w="1162"/>
        <w:gridCol w:w="1264"/>
        <w:gridCol w:w="1350"/>
        <w:gridCol w:w="1515"/>
        <w:gridCol w:w="1708"/>
      </w:tblGrid>
      <w:tr>
        <w:trPr/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82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9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й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30022"/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  <w:bookmarkEnd w:id="9"/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51,0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6,6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4,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30023"/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  <w:bookmarkEnd w:id="10"/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483,9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53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4,2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23,8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80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0,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80,7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50,3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4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1" w:name="sub_30027"/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  <w:bookmarkEnd w:id="11"/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50,5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24,5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6,0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bookmarkEnd w:id="8"/>
      <w:r>
        <w:rPr>
          <w:rFonts w:cs="Times New Roman" w:ascii="Times New Roman" w:hAnsi="Times New Roman"/>
          <w:sz w:val="28"/>
          <w:szCs w:val="28"/>
        </w:rPr>
        <w:t>Ежегодное финансирование подпрограммы осуществляется по следующим направлениям:</w:t>
      </w:r>
    </w:p>
    <w:p>
      <w:pPr>
        <w:pStyle w:val="Style26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>ыполнение мероприятий по предупреждению и ликвидации чрезвычайных ситуаций и ликвидации последствий стихийных бедствий, в том числе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ехническое обслуживание системы мониторинга паводковой обстанов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ыполнения мероприятий по гражданской обороне, подготовке и обучению насел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КУ МО СР «Ситуационный центр – ЕДДС 112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БУ МО СР «Аварийно-спасательный отряд»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bookmarkStart w:id="12" w:name="sub_1008"/>
      <w:r>
        <w:rPr>
          <w:rFonts w:cs="Times New Roman" w:ascii="Times New Roman" w:hAnsi="Times New Roman"/>
          <w:color w:val="000000"/>
          <w:sz w:val="28"/>
          <w:szCs w:val="28"/>
        </w:rPr>
        <w:t>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12"/>
      <w:r>
        <w:rPr>
          <w:rFonts w:cs="Times New Roman" w:ascii="Times New Roman" w:hAnsi="Times New Roman"/>
          <w:sz w:val="28"/>
          <w:szCs w:val="28"/>
        </w:rPr>
        <w:t>Средства на создание в зоне чрезвычайной ситуации минимально необходимых условий, для сохранения жизни и здоровья людей, проведение поисковых, аварийно-спасательных, аварийно-восстановительных и других неотложных работ по устранению аварий и повреждений при ликвидации, а также ремонтно-восстановительных работ после ликвидации чрезвычайных ситуаций выделяются в случае возникновения чрезвычайных ситуаций на территории муниципального образования Северский район при недостаточности привлеченных средств предприятий и организаций, поселений, страховых фондов и других источ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и координацию взаимодействия ее исполнителей осуществляет отдел гражданской обороны, чрезвычайных ситуаций и муниципальной безопасности (далее - координатор подпрограмм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тор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исполнителей и ответственных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ответственных исполнителей за выполнение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 координатору 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ониторинг и анализ отчетов ответственных исполнителей за реализацию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выполнением и ходом реализации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й за выполнение мероприятий под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достижение значений показателей результатив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по которым предусмотрено финансирование, осуществляется на основе государствен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одпрограммы основывается на принципе сопоставления фактически достигнутых значений целевых показателей с плановы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бюджетных ассигнований осуществляется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ходом выполнения подпрограммы осуществляет отдел по делам ГО и Ч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3284"/>
      </w:tblGrid>
      <w:tr>
        <w:trPr/>
        <w:tc>
          <w:tcPr>
            <w:tcW w:w="646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делам ГО и Ч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Василье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6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Информация об изменениях документа"/>
    <w:basedOn w:val="Normal"/>
    <w:next w:val="Normal"/>
    <w:qFormat/>
    <w:pPr>
      <w:spacing w:before="75" w:after="0"/>
      <w:ind w:left="170" w:right="0" w:hanging="0"/>
    </w:pPr>
    <w:rPr>
      <w:i/>
      <w:iCs/>
      <w:color w:val="353842"/>
      <w:shd w:fill="F0F0F0" w:val="clear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5">
    <w:name w:val=" Знак"/>
    <w:basedOn w:val="Normal"/>
    <w:qFormat/>
    <w:pPr>
      <w:autoSpaceDE w:val="tru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3:20:00Z</dcterms:created>
  <dc:creator>user30</dc:creator>
  <dc:description/>
  <dc:language>en-US</dc:language>
  <cp:lastModifiedBy>user11</cp:lastModifiedBy>
  <cp:lastPrinted>2017-10-24T10:42:00Z</cp:lastPrinted>
  <dcterms:modified xsi:type="dcterms:W3CDTF">2015-11-18T14:50:00Z</dcterms:modified>
  <cp:revision>8</cp:revision>
  <dc:subject/>
  <dc:title>Приложение № 1</dc:title>
</cp:coreProperties>
</file>