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88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414655</wp:posOffset>
                      </wp:positionV>
                      <wp:extent cx="886460" cy="2800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646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9.8pt;height:22.05pt;mso-wrap-distance-left:9.05pt;mso-wrap-distance-right:9.05pt;mso-wrap-distance-top:0pt;mso-wrap-distance-bottom:0pt;margin-top:-32.65pt;mso-position-vertical-relative:text;margin-left:178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86" w:type="dxa"/>
            <w:tcBorders/>
          </w:tcPr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униципальной программе</w:t>
              </w:r>
            </w:hyperlink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верский район 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 и развитие казачества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муниципальном образовании Северский район» муниципальной программы муниципального образования Северский район «Обеспечение безопасности населения и развитие казачества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одпрограммы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муниципальном образовании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верский район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0"/>
      </w:tblGrid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Укрепление правопорядка, профилактика правонарушений, усиление борьбы с преступностью в муниципальном образовании Северский район» (далее - подпрограмма)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ГО и ЧС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взаимодействию с правоохранительными органами и противодействию коррупции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и мероприятий подпрограммы (или ответственные за выполнение мероприятий)  </w:t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делам несовершеннолетних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экономики, инвестиций и прогнозирования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физической культуре и спорту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вопросам семьи и детства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по молодежной политике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правление по развитию малого бизнеса и потребительской сферы;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дел по взаимодействию с правоохранительными органами и противодействие коррупции  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в Северском районе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региональной правовой базы, направленной на совершенствование правоохранительной деятельности в район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ногоуровневой системы профилактики правонарушений в Северском районе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ние деятельности по обеспечению экономической безопасности края, созданию условий для интенсивного экономического развития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 - 2021 годы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sub_50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подпрограммы</w:t>
            </w:r>
            <w:bookmarkEnd w:id="0"/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ём финансирования составляет: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средств муниципального бюджета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5,0 рублей, из них по годам: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 год — 50,0 тыс. рублей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 год - 75,0 рублей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 год - 100,0 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100,0 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100,0 рублей.</w:t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510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090" w:type="dxa"/>
            <w:tcBorders/>
            <w:shd w:fill="FFFFFF" w:val="clea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по взаимодействию с правоохранительными органами и противодействию корруп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арактеристика текущего 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органами власти муниципального образования Северский район стоит ряд стратегических задач, решение которых призвано способствовать успешному социально-экономическому развитию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связи очевидно, что конкурентоспособность Северс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стратегии социально-экономического развития, проводимых в России реформ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ение административных препятствий для развития малого бизнеса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правоприменительной практики, принятие оперативных мер, в том числе упреждающего характера, по вопросам эффективной защиты граждан от посягательств на их собственность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я усилии правоохранительных органов.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тся, что подпрограмма станет одним из инструментов реализации приоритетных задач социально-экономического развития Северского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ывая сложность и многообразие факторов, влияющих на состояние и динамику преступности, кардинальное улучшение криминогенной ситуации, на территории Северского района может быть достигнуто только на основе серьезной государственной поддержки правоохранительной деятельности путем выделения дополнительных ассигнований на эти цели, объединения интересов и усилий органов местного самоуправления и широкого вовлечения в борьбу с преступностью негосударственных организаций, общественных объединений и гражда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авоохранительных задач без использования программно-целевого метода может привести к односторонним частным результатам и не позволит достигнуть целей и задач государственной программы, что в свою очередь не будет содействовать достижению эффекта взаимодополняемости и взаимной согласованности различных действий в интересах социально-экономического развития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ей, преступностью, безнадзорностью,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ет оставаться сложной ситуация в сфере незаконного оборота наркотиков и оруж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минальную напряженность в районе усиливает незаконная миграция граждан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район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ой целью подпрограммы является оптимизация системы укрепления правопорядка, профилактики правонарушений, усиления борьбы с преступностью и противодействия коррупции в Северском район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ами подпрограммы являют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ршенствование региональной правовой базы, направленной на совершенствование правоохранительной деятельности в район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многоуровневой системы профилактики правонарушений в Северском район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действие в решении проблем социальной защищенности сотрудников правоохранительных органов.</w:t>
      </w:r>
    </w:p>
    <w:p>
      <w:pPr>
        <w:pStyle w:val="Normal"/>
        <w:ind w:left="0" w:right="0" w:hanging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аблица № 1</w:t>
      </w:r>
    </w:p>
    <w:p>
      <w:pPr>
        <w:pStyle w:val="Normal"/>
        <w:ind w:left="0" w:righ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64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180"/>
        <w:gridCol w:w="1200"/>
        <w:gridCol w:w="930"/>
        <w:gridCol w:w="930"/>
        <w:gridCol w:w="825"/>
        <w:gridCol w:w="930"/>
        <w:gridCol w:w="960"/>
      </w:tblGrid>
      <w:tr>
        <w:trPr>
          <w:trHeight w:val="75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\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профилактики правонарушений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вершаемых правонарушений на территории муниципального образования Северский район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реступлений,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ных в общественных местах, в том числе на улицах, площадях, парках и скверах на территории муниципального образования Северский район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еступлений, совершенных несовершеннолетними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ленов добровольных народных дружин, негосударственных организаций, объединений и граждан, привлекаемых к охране общественного порядка на территории муниципального образования Северский рай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ализацию подпрограммы предполагается осуществить в 2017 - 2021 годах.</w:t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Мероприятия подпрограммы </w:t>
      </w:r>
      <w:r>
        <w:rPr>
          <w:rFonts w:eastAsia="Arial" w:cs="Times New Roman" w:ascii="Times New Roman" w:hAnsi="Times New Roman"/>
          <w:b w:val="false"/>
          <w:bCs w:val="false"/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муниципальном образовании Северский район»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, объемы и источники их финансирования приведены в </w:t>
      </w:r>
      <w:hyperlink w:anchor="sub_1000101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</w:rPr>
          <w:t>приложении</w:t>
        </w:r>
      </w:hyperlink>
      <w:r>
        <w:rPr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к подпрограмме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rPr/>
      </w:pPr>
      <w:r>
        <w:rPr/>
      </w:r>
    </w:p>
    <w:tbl>
      <w:tblPr>
        <w:tblW w:w="964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34"/>
        <w:gridCol w:w="1162"/>
        <w:gridCol w:w="1264"/>
        <w:gridCol w:w="1350"/>
        <w:gridCol w:w="1515"/>
        <w:gridCol w:w="1698"/>
      </w:tblGrid>
      <w:tr>
        <w:trPr/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2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 рублей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9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30022"/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  <w:bookmarkEnd w:id="1"/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30023"/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  <w:bookmarkEnd w:id="2"/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30027"/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bookmarkEnd w:id="3"/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е финансирование подпрограммы осуществляется по следующим направлениям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мер, направляемых на обеспечение общественной безопасности, укрепление правопорядка и профилактику правонаруше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Heading1"/>
        <w:numPr>
          <w:ilvl w:val="0"/>
          <w:numId w:val="2"/>
        </w:numPr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ущее управление подпрограммой и координацию взаимодействия ее исполнителей осуществляет отдел по взаимодействию с правоохранительными органами и противодействию коррупции ( далее - координатор подпрограммы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подпрограмм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координацию деятельности государственных заказчиков и ответственных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государственных заказчиков и ответственных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мониторинг и анализ отчетов государственных заказчиков, ответственных за реализацию мероприяти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контроль за выполнением сетевых планов-графиков и ходом реализации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 координатору муниципальной программы отчеты о реализации подпрограм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заказчик мероприятий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 осуществляет оценку реализации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за выполнение мероприятия подпрограмм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текущий контроль за использованием субсидий, предусмотренных подпрограммой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субсидий в рамках подпрограммы устанавливается нормативным правовым актом администрации муниципального образования Северский райо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выполнения подпрограммы осуществляет отдел по взаимодействию с правоохранительными органами и противодействию корруп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267"/>
      </w:tblGrid>
      <w:tr>
        <w:trPr/>
        <w:tc>
          <w:tcPr>
            <w:tcW w:w="6472" w:type="dxa"/>
            <w:tcBorders/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чальник  отдела по взаимодействию с правоохранительными органами и противодействию коррупции  </w:t>
            </w:r>
          </w:p>
        </w:tc>
        <w:tc>
          <w:tcPr>
            <w:tcW w:w="3267" w:type="dxa"/>
            <w:tcBorders/>
            <w:shd w:fill="FFFFFF" w:val="clear"/>
          </w:tcPr>
          <w:p>
            <w:pPr>
              <w:pStyle w:val="Style21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В. Мельник</w:t>
            </w:r>
          </w:p>
        </w:tc>
      </w:tr>
    </w:tbl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365" w:bottom="4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1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11:00Z</dcterms:created>
  <dc:creator>user30</dc:creator>
  <dc:description/>
  <dc:language>en-US</dc:language>
  <cp:lastModifiedBy>user11</cp:lastModifiedBy>
  <cp:lastPrinted>2017-10-24T10:43:00Z</cp:lastPrinted>
  <dcterms:modified xsi:type="dcterms:W3CDTF">2015-11-20T07:42:00Z</dcterms:modified>
  <cp:revision>6</cp:revision>
  <dc:subject/>
  <dc:title>ПРИЛОЖЕНИЕ № 2</dc:title>
</cp:coreProperties>
</file>