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bookmarkStart w:id="0" w:name="sub_6000"/>
      <w:bookmarkEnd w:id="0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 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1470</wp:posOffset>
                </wp:positionH>
                <wp:positionV relativeFrom="paragraph">
                  <wp:posOffset>-554990</wp:posOffset>
                </wp:positionV>
                <wp:extent cx="1784350" cy="1431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431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5pt;height:112.75pt;mso-wrap-distance-left:9.05pt;mso-wrap-distance-right:9.05pt;mso-wrap-distance-top:0pt;mso-wrap-distance-bottom:0pt;margin-top:-43.7pt;mso-position-vertical-relative:text;margin-left:12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bookmarkStart w:id="1" w:name="sub_6000"/>
      <w:bookmarkEnd w:id="1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 </w:t>
      </w:r>
      <w:hyperlink w:anchor="sub_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u w:val="none"/>
          </w:rPr>
          <w:t>муниципальной</w:t>
        </w:r>
      </w:hyperlink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рограмме</w:t>
      </w:r>
    </w:p>
    <w:p>
      <w:pPr>
        <w:pStyle w:val="Normal"/>
        <w:ind w:left="5670"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5670"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Северский район</w:t>
      </w:r>
    </w:p>
    <w:p>
      <w:pPr>
        <w:pStyle w:val="Normal"/>
        <w:ind w:left="5670"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«Обеспечение</w:t>
      </w:r>
    </w:p>
    <w:p>
      <w:pPr>
        <w:pStyle w:val="Normal"/>
        <w:ind w:left="5670" w:right="0" w:hanging="0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безопасности населения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и развитие казачества»</w:t>
      </w:r>
    </w:p>
    <w:p>
      <w:pPr>
        <w:pStyle w:val="Normal"/>
        <w:ind w:left="567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Система комплексного обеспечения безопасности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знедеятельности Северского района»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верский район «Обеспечение безопасности населения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звитие казачества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610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одпрограммы </w:t>
      </w:r>
      <w:bookmarkEnd w:id="2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истема комплексного обеспечения безопасности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знедеятельности Северского райо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880"/>
      </w:tblGrid>
      <w:tr>
        <w:trPr/>
        <w:tc>
          <w:tcPr>
            <w:tcW w:w="364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истема комплексного обеспечения безопасности жизнедеятельности Северского района» (далее - подпрограмм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по делам ГО и ЧС 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8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ГО и ЧС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(или ответственные за выполнение мероприятий подпрограммы) </w:t>
            </w:r>
          </w:p>
        </w:tc>
        <w:tc>
          <w:tcPr>
            <w:tcW w:w="58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МОСР «Ситуационный центр — ЕДДС 112» (далее - ЕДДС), отдел по делам ГО и ЧС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8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населения Северского района и снижение социально-экономического ущерба от чрезвычайных ситуаций и происшествий путём создания технических и технологических условии для повышения обоснованности, качества и скорости принятия управленческих решени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Северского района на основе внедрения информационно-коммуникационных технологий;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дрение новейших информационных и телекоммуникационных технологий для эффективного управления районом в условиях жёсткого дефицита времени при высокой скорости развития чрезвычайных ситуац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88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 в эксплуатацию аппаратно-программных комплексов видеонаблюдения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неисключительных прав на использование интеллектуальной составляющей аппаратно-программных комплексов видеонаблюдения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информационно-коммуникационной  структуры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 - 2021 годы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8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подпрограммы — 1675,0 тыс. рублей в том числе: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местного бюджета — 1675,0 тыс. рублей, из них по годам: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 году - 300,0 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 году - 325,0 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 году - 350,0 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 году - 350,0 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 году - 350,0 тыс. рублей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тся привлечение средств краевого бюджета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8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8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ет отдел по делам ГО и ЧС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  <w:bookmarkStart w:id="3" w:name="sub_6002"/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и продолжающейся тенденции к урбанизации является одним из важных элементов создания устойчивого социально-экономического развития и роста инвестиционной привлекательности Северского района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единого системного подхода и возросшие требования к функциональному наполнению систем безопасности обусловили необходимость формирования комплексной многоуровневой системы общественной безопасности, правопорядка и безопасности среды обитания, базирующейся на современных подходах к мониторингу, прогнозированию, предупреждению правонарушений, происшествий и чрезвычайных ситуаций и реагированию на них.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ую вероятность возникновения и тяжесть возможных последствий чрезвычайных ситуаций различного характера, повышенную опасность для жизни и здоровья населения определяют следующие особенности Северского района: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ая плотность и широкий национальный состав проживающего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ое число туристов и отдыхающих в курортный сезо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значительного количества потенциально опасных объектов.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 отметить, что развертывание подсистем АПК «Безопасный город» в Северском районе было начато еще до принятия  Концепции построения и развития аппаратно-программного комплекса «Безопасный город», с  2010 года по 2014 год.</w:t>
      </w:r>
    </w:p>
    <w:p>
      <w:pPr>
        <w:pStyle w:val="Normal"/>
        <w:spacing w:lineRule="atLeast" w:line="100"/>
        <w:ind w:left="131" w:right="0" w:firstLine="5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этот период: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ложено более четырёх с половинной километров волоконно-оптических линий связи, кабельной сети более двух километров, являющихся собственностью района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ы и установлены 47 штука камер видеонаблюдения (из них 3 поворотных и 44 обзорных), одна точка «гражданин-полиция»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о двенадцать коммуникационных шкафов (из них 3 термошкафа);</w:t>
      </w:r>
    </w:p>
    <w:p>
      <w:pPr>
        <w:pStyle w:val="Normal"/>
        <w:spacing w:lineRule="atLeast" w:line="100"/>
        <w:ind w:left="131" w:right="0" w:firstLine="5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нтировано шесть комплексов за контролем дорожного движения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о серверное помещение для хранения записей с видеокамер (объём дискового пространства позволяет хранить записи более 20 суток)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ён ситуационный центр ЕДДС: организована локальная вычислительная сеть с выходом в Интернет, пять рабочих станций для операторов службы 112, серверная с оборудованием для подключения к системе 112 (после введения номера 112 на территории района)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мещении ситуационного центра заведена отдельная линия 220V с резервным источником питания - дизельный генератор, позволяющий ситуационному центру работать даже при отсутствии напряжения в сети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а и установлена видеостена и три широкоформатных телевизора для вывода данных с камер видеонаблюдения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о оборудование для записи входящих и исходящих вызовов (телефонные разговоры хранятся один месяц)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 территории района развернуты: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автоматизированная система оперативного контроля и мониторинга паводковой ситуации (4 автоматических гидропоста)</w:t>
      </w:r>
      <w:r>
        <w:rPr>
          <w:rFonts w:cs="Times New Roman" w:ascii="Times New Roman" w:hAnsi="Times New Roman"/>
          <w:sz w:val="28"/>
          <w:szCs w:val="28"/>
        </w:rPr>
        <w:t xml:space="preserve"> с выводом информации об уровнях рек в ЕДДС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 система экстренного оповещения и информирования населения о чрезвычайных ситуация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Северском районе (12 блоков приема</w:t>
      </w:r>
      <w:r>
        <w:rPr>
          <w:rFonts w:cs="Times New Roman" w:ascii="Times New Roman" w:hAnsi="Times New Roman"/>
          <w:sz w:val="28"/>
          <w:szCs w:val="28"/>
        </w:rPr>
        <w:t xml:space="preserve"> и передачи речевой информации, 70 сирен и громкоговорителей), которые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используются для анализа и прогнозирования развития обстановки и оперативного информирования населения и должностных лиц района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дежурной части полиции установлено удалённое рабочее место системы видеонаблюдения, к которому подключены 41 камера и точка «Гражданин полиция», позволяющее самостоятельно (без обращения в Ситуационный центр) мониторить обстановку в реальном времени, просматривать архив видеозаписей и копировать их на внешние носители;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дании администрации и на территории двора дополнительно установлены 6 камер видеонаблюдения и подключены к системе «Безопасный город».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х городских поселениях (за счет бюджетов поселений) развернуты локальные системы видеонаблюдения:</w:t>
      </w:r>
    </w:p>
    <w:p>
      <w:pPr>
        <w:pStyle w:val="Normal"/>
        <w:spacing w:lineRule="atLeast" w:line="100"/>
        <w:ind w:left="131" w:right="0" w:firstLine="5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ипское городское поселение – 20 камер видеонаблюдения,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ское городское поселение – 12 камер видеонаблюдения,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оморское городское поселение – 5 камер видеонаблюдения.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ю систем мониторинга состояния данных объектов, включая структурированные системы мониторинга инженерных систем, зданий и сооружений (далее – СМИС)  администрацией района уделяется особое внимание, так как они являются эффективным инструментом предупреждения возможных ЧС и происшествий. 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 в 2015 году,  уже в рамках реализации Концепции построения и развития аппаратно-программного комплекса «Безопасный город», в муниципальном образовании Северский район проведенена следующая работа:</w:t>
      </w:r>
    </w:p>
    <w:p>
      <w:pPr>
        <w:pStyle w:val="ListParagraph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ряжением администрации назначен ответственный заместитель главы за построение, развитие и эксплуатацию АПК «Безопасный город»;</w:t>
      </w:r>
    </w:p>
    <w:p>
      <w:pPr>
        <w:pStyle w:val="ListParagraph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создана межведомственная рабочая группа по построению, развитию и эксплуатации АПК «Безопасный город» на территории МО Северский район в составе 29 человек;</w:t>
      </w:r>
    </w:p>
    <w:p>
      <w:pPr>
        <w:pStyle w:val="ListParagraph"/>
        <w:spacing w:lineRule="atLeast" w:line="100"/>
        <w:ind w:left="0" w:right="0" w:firstLine="70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н План работы межведомственной рабочей группы;</w:t>
      </w:r>
    </w:p>
    <w:p>
      <w:pPr>
        <w:pStyle w:val="NormalWeb"/>
        <w:spacing w:before="0" w:after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проведен первичный анализ технической базы и инфокоммуникационных систем связи на территории района;</w:t>
      </w:r>
    </w:p>
    <w:p>
      <w:pPr>
        <w:pStyle w:val="NormalWeb"/>
        <w:spacing w:before="0" w:after="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составлен перспективный план развития подсистемы видеонаблюдения на 2017-2021 годы и примерная смета первого этапа ее реализации;</w:t>
      </w:r>
    </w:p>
    <w:p>
      <w:pPr>
        <w:pStyle w:val="ListParagraph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целях мониторинга противопожарной ситуации на соцобъектах в пожарной части разверну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граммно-аппаратный комплекс </w:t>
      </w:r>
      <w:r>
        <w:rPr>
          <w:rFonts w:cs="Times New Roman" w:ascii="Times New Roman" w:hAnsi="Times New Roman"/>
          <w:sz w:val="28"/>
          <w:szCs w:val="28"/>
        </w:rPr>
        <w:t>ПАК «Стрелец-Мониторинг». Удаленное рабочее место оператора установлено в ЕДДС. На данный момент подключено 6 объектов: 2 школы, 4 объекта социальной защиты (дома престарелых, хоспис);</w:t>
      </w:r>
    </w:p>
    <w:p>
      <w:pPr>
        <w:pStyle w:val="ListParagraph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целях мониторинга транспортной ситуации в МО Северский район датчиками ГЛОНАСС, ГЛОНАСС/</w:t>
      </w: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 xml:space="preserve"> оборудовано 122 единицы автотранспорта, из них 120 единиц подключено к региональной системе  мониторинга транспортных средств  и объектов (РСМТСОиР). Из них: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й транспорт отсутствует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ые автобусы – 28 единиц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 здравоохранения – 37 единиц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 соцзащиты – 5 единиц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арные машины – 10 единиц (1 не подключена к РСМТСОиР);</w:t>
      </w:r>
    </w:p>
    <w:p>
      <w:pPr>
        <w:pStyle w:val="Normal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ссажирские автобусы – 42 единицы (1 не подключена к РСМТСОиР). </w:t>
      </w:r>
    </w:p>
    <w:p>
      <w:pPr>
        <w:pStyle w:val="ListParagraph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ИС находятся в стадии проектирования на 2-х потенциально-опасных объектах: Афипский НПЗ, Ильский НПЗ.</w:t>
      </w:r>
    </w:p>
    <w:p>
      <w:pPr>
        <w:pStyle w:val="ListParagraph"/>
        <w:spacing w:lineRule="atLeast" w:line="100"/>
        <w:ind w:left="0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обстановка, сложившаяся в Северском районе в рссматриваемой сфере, диктует настоятельную потребность в развертывании СКОБЖ в полном объеме и в обеспечении ее эксплуатации, надлежащего технического состояния и функционирования.</w:t>
      </w:r>
    </w:p>
    <w:p>
      <w:pPr>
        <w:pStyle w:val="ListParagraph"/>
        <w:spacing w:lineRule="atLeast" w:line="100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 стоит проблема расширения и организации эксплуатации инфраструктуры интеллектуального видеонаблюдения, включая АПК «Безопасный город». Расходы, необходимые для организации каналов связи, электроснабжения, монтажа, технического обслуживания оборудования, оплаты трафика и электроэнергии, как правило, высоки для местного бюдже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ыполнения подпрограммы предлагается провести следующие мероприяти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sub_602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) продолжить организационное и техническое объединение ресурсов всех субъектов СКОБЖ (в первую очередь, технологических и информационных), поскольку централизованное управление ресурсами позволит оптимизировать их распределение при обеспечении безопасности, что эквивалентно созданию большого количества обособленных эффективных систем, но менее затратное по финансированию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sub_6021"/>
      <w:bookmarkStart w:id="6" w:name="sub_50073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2) продолжить внедрение в процессы управления новейших информационных и телекоммуникационных технологий для повышения эффективности управления в условиях жёсткого дефицита времени при высокой скорости развития чрезвычайных ситуаци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50073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3) обеспечить устойчивое функционирование всех сегментов СКОБЖ, их взаимодействие на организационном и информационно-технологическом уровн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учитывая возможное краевое софинансирование на развитие структуры АПК в муниципальных районах, будут подготовлены проект построения линий оптической связи и установки АПК видеонаблюдения в согласованных ОМВД РФ Северского района местах общественного пользования, необходимых с точки зрения обеспечения безопасности, и построение (расширение) волоконно-оптических линий связи к планируемым местам установки АПК видеонаблюдения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ая эффективность реализации мероприятий подпрограммы состоит в повышении уровня безопасности жизнедеятельности населения Северского района. Развитие и поддержание функционирования СКОБЖ обеспечивает на муниципальном уровне возможности:</w:t>
      </w:r>
    </w:p>
    <w:p>
      <w:pPr>
        <w:pStyle w:val="Normal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и оперативного принятия решений на доведение сигналов оповещения населения об угрозе или возникновении чрезвычайной ситуа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еративного получения достоверной информации из различных источников (аудио-, видео-,  средства массовой информации, мониторинг) о происходящих фактах и событиях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вичной обработки информации (фильтрация ложных срабатываний, акцентирование на необычных действиях или событиях)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солидации информации о событиях в едином центре, автоматизированное её сопоставление с существующими базами данных, архивирование, окончательную обработку и обеспечение принятия решени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я ретроспективного анализа по хранимой информации о событиях для определения вероятных сценариев развит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я контроля за работой всех субъектов системы комплексного обеспечения безопасности жизнедеятельности, в том числе, с использованием видеоконференцсвяз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ения информации из баз данных по запросу субъектов системы комплексного обеспечения безопасности жизнедеятельности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успешная реализация мероприятий подпрограммы сокращает дублирование функций, количество необходимых ресурсов, а также время, необходимое для принятия управленческих решений. Всё это в итоге приведет к сбережению жизни и здоровья граждан, целостности имущества и экономии бюджетных средств в сфере обеспечения безопасности жизнедеятельности Северского района.</w:t>
      </w:r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ом реализации подпрограммы должна стать усовершенствованная, расширенная информационно-технологическая система, предназначенная для решения стратегических и тактических задач в сфере обеспечения безопасности жизнедеятельности Северского района, которая основывается на принципах межведомственного взаимодействия всех участников процесса обеспечения безопасности жизнедеятельности.</w:t>
      </w:r>
    </w:p>
    <w:p>
      <w:pPr>
        <w:pStyle w:val="Normal"/>
        <w:ind w:left="0" w:right="0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8" w:name="sub_50074"/>
      <w:bookmarkEnd w:id="3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скоординированного взаимодействия в рамках СКОБЖ технические задания на реализацию мероприятий подпрограммы согласовываются с Управлением ФСБ России по Краснодарскому краю, Главным управлением МВД России по Краснодарскому краю, Управлением на транспорте МВД России по ЮФО, Главным управлением МЧС России по Краснодарскому кра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/>
      </w:pPr>
      <w:r>
        <w:rPr/>
      </w:r>
      <w:bookmarkStart w:id="9" w:name="sub_6003"/>
      <w:bookmarkStart w:id="10" w:name="sub_6003"/>
      <w:bookmarkEnd w:id="10"/>
    </w:p>
    <w:p>
      <w:pPr>
        <w:pStyle w:val="Normal"/>
        <w:spacing w:lineRule="atLeast" w:line="10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ом реализации подпрограммы должна стать усовершенствованная, расширенная информационно-технологическая система, предназначенная для решения стратегических и тактических задач в сфере обеспечения безопасности жизнедеятельности Северского района, которая основывается на принципах межведомственного взаимодействия всех участников процесса обеспечения безопасности жизнедеятельности.</w:t>
      </w:r>
    </w:p>
    <w:p>
      <w:pPr>
        <w:pStyle w:val="Normal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скоординированного взаимодействия в рамках СКОБЖ технические задания на реализацию мероприятий подпрограммы согласовываются с Управлением ФСБ России по Краснодарскому краю, Главным управлением МВД России по Краснодарскому краю, Управлением на транспорте МВД России по ЮФО, Главным управлением МЧС России по Краснодарскому краю.</w:t>
      </w:r>
    </w:p>
    <w:p>
      <w:pPr>
        <w:pStyle w:val="Style25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6003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Целями подпрограммы являются:</w:t>
      </w:r>
    </w:p>
    <w:p>
      <w:pPr>
        <w:pStyle w:val="Style25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безопасности населения Северского района и снижение социально-экономического ущерба от чрезвычайных ситуаций и происшествий путём создания технических и технологических условии для повышения обоснованности, качества и скорости принятия управленческих решений;</w:t>
      </w:r>
    </w:p>
    <w:p>
      <w:pPr>
        <w:pStyle w:val="Style25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Северского района на основе внедрения информационно-коммуникационных технологий;</w:t>
      </w:r>
    </w:p>
    <w:p>
      <w:pPr>
        <w:pStyle w:val="Normal"/>
        <w:ind w:left="0" w:right="0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 в условиях жёсткого дефицита времени при высокой скорости развития чрезвычайных ситу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остижения указанных целей необходимо решить задачи: </w:t>
      </w:r>
    </w:p>
    <w:p>
      <w:pPr>
        <w:pStyle w:val="Style25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реализовать мероприятия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Северского район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должить развитие и обеспечение функционирования системы комплексного обеспечения безопасности жизнедеятельности Северского района на основе внедрения информационно-коммуникационных технолог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у планируется реализовать в течение пяти лет, с 2017 года по 2021 год, включа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 расширение инфраструктуры интеллектуального видеонаблюдения на территории Северского район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Ситуационного центр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отложенных ранее вопросов создания и внедрения интеграционных механизмов для объединения и интеллектуальной обработки видеопотоков на уровне муниципального образова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шение вопросов межведомственного электронного взаимодействия всех участников процесса обеспечения безопасности жизнедеятельност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ю эксплуатации и сопровождения информационных и технологических систем, используемых в сфере обеспечения безопасности жизнедеятельности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большей части поставленных задач возможно при 95% планируемом краевом софинансиров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представлены в таблице № 1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12" w:name="sub_10101"/>
      <w:bookmarkEnd w:id="12"/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10101"/>
      <w:bookmarkStart w:id="14" w:name="sub_10101"/>
      <w:bookmarkEnd w:id="14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ые показатели подпрограммы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79"/>
        <w:gridCol w:w="1095"/>
        <w:gridCol w:w="953"/>
        <w:gridCol w:w="800"/>
        <w:gridCol w:w="799"/>
        <w:gridCol w:w="865"/>
        <w:gridCol w:w="864"/>
        <w:gridCol w:w="104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2017 - 2021 годы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вод в эксплуатацию аппаратно-программных комплексов видеонаблюдения 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ретение неисключительных прав на использование интеллектуальной составляющей аппаратно-программных комплексов видеонаблюд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ширение информационно-коммуникационной  структу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6004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6004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дпрограммы формируются по следующим направлениям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мероприятий по развитию и обеспечению функционирования инфраструктуры СКОБЖ в целях профилактики экстремизма и терроризма на территории Северского района, предупреждения ситуаций, которые могут привести к нарушению функционирования систем жизнеобеспечения населения, предупреждения чрезвычайных ситуаций муниципального характера, стихийных бедствий, эпидемий и ликвидации их последствий, обеспечения безопасности дорожного движения на автомобильных дорогах муниципального значе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ление субсидий бюджету администрации Северского района в целях софинансирования расходных обязательств по участию в профилактике терроризма и экстремизма в границах муниципального образования, обеспечения безопасности дорожного движения на автодорогах местного значения и организации защиты населения и территории муниципального образования от чрезвычайных ситуаций природного и техногенного характер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модернизации ситуационного центра главы администраци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сширению, развитию и обеспечению функционирования единого интегрированного технологического и информационного программно-технического комплекса видеонаблюдения в сфере СКОБЖ, переданного на обслуживание в ЕДД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ероприятий подпрограммы с указанием сроков реализации, стоимости выполнения мероприятий и ожидаемых результатов приведены в </w:t>
      </w:r>
      <w:r>
        <w:rPr>
          <w:rFonts w:cs="Times New Roman" w:ascii="Times New Roman" w:hAnsi="Times New Roman"/>
          <w:sz w:val="28"/>
          <w:szCs w:val="28"/>
        </w:rPr>
        <w:t>таблице № 2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е № 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1410"/>
        <w:gridCol w:w="930"/>
        <w:gridCol w:w="1035"/>
        <w:gridCol w:w="870"/>
        <w:gridCol w:w="885"/>
        <w:gridCol w:w="960"/>
        <w:gridCol w:w="855"/>
        <w:gridCol w:w="825"/>
        <w:gridCol w:w="943"/>
        <w:gridCol w:w="107"/>
        <w:gridCol w:w="23"/>
        <w:gridCol w:w="37"/>
        <w:gridCol w:w="40"/>
        <w:gridCol w:w="40"/>
        <w:gridCol w:w="30"/>
      </w:tblGrid>
      <w:tr>
        <w:trPr/>
        <w:tc>
          <w:tcPr>
            <w:tcW w:w="9343" w:type="dxa"/>
            <w:gridSpan w:val="10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 руб.)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N</w:t>
              <w:br/>
              <w:t>п/п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ирования, всего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 по годам</w:t>
            </w:r>
          </w:p>
        </w:tc>
        <w:tc>
          <w:tcPr>
            <w:tcW w:w="12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за выполнение мероприятий, получатель субсид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7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8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9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1</w:t>
            </w:r>
          </w:p>
        </w:tc>
        <w:tc>
          <w:tcPr>
            <w:tcW w:w="12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62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1. Предоставление субсидий администрации муниципального образования Северский район в целях софинансирования расходных обязательств по участию в профилактике терроризма и экстремизма в границах муниципальных образований, обеспечения безопасности дорожного движения на автодорогах местного значения и организации защиты населения и территории муниципального образования от чрезвычайных ситуаций природного и техногенного характера</w:t>
            </w:r>
          </w:p>
          <w:p>
            <w:pPr>
              <w:pStyle w:val="Normal"/>
              <w:spacing w:before="108" w:after="108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2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791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Выполне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ие мероприя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тий подпрограммы  СКОБЖ (Приобре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тение и установка новых  комплек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сов видеонаб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людения, замена устарев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ших комплек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сов видеонаб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людения на новые, подключение систем видеонаб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людения сторонних организа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ций в систему «Безопас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ый город», расшире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ие структуры кабельной сети, ВОЛС, создание и модернизация компонентов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сего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КУ МОСР «Ситуацион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ый центр — ЕДДС 112»</w:t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ый бюд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е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й бюд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2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системы обеспече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ия вызова экстрен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ных оперативных служб по единому номеру «112»)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  <w:shd w:fill="FFFFFF" w:val="clear"/>
              </w:rPr>
              <w:t>Всего по подпрограмме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сего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20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</w:rPr>
              <w:t>Мест</w:t>
            </w:r>
          </w:p>
          <w:p>
            <w:pPr>
              <w:pStyle w:val="Style24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6"/>
                <w:szCs w:val="26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</w:rPr>
              <w:t>ный бюд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6"/>
                <w:szCs w:val="26"/>
              </w:rPr>
              <w:t xml:space="preserve">жет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7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0,0</w:t>
            </w:r>
          </w:p>
        </w:tc>
        <w:tc>
          <w:tcPr>
            <w:tcW w:w="12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рае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й бюд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ет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left="0" w:right="0" w:firstLine="69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6005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8" w:name="sub_6005"/>
      <w:bookmarkStart w:id="19" w:name="sub_6005"/>
      <w:bookmarkEnd w:id="19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мероприятий подпрограммы составит 1675 тысяч рублей,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69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sub_6051"/>
      <w:bookmarkEnd w:id="20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Таблица № 3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1485"/>
        <w:gridCol w:w="1620"/>
        <w:gridCol w:w="1170"/>
        <w:gridCol w:w="1110"/>
        <w:gridCol w:w="1110"/>
        <w:gridCol w:w="1125"/>
        <w:gridCol w:w="1066"/>
        <w:gridCol w:w="25"/>
        <w:gridCol w:w="79"/>
        <w:gridCol w:w="40"/>
        <w:gridCol w:w="40"/>
        <w:gridCol w:w="40"/>
        <w:gridCol w:w="40"/>
        <w:gridCol w:w="20"/>
      </w:tblGrid>
      <w:tr>
        <w:trPr/>
        <w:tc>
          <w:tcPr>
            <w:tcW w:w="9331" w:type="dxa"/>
            <w:gridSpan w:val="8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тыс. руб.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ём финансирования</w:t>
            </w:r>
          </w:p>
        </w:tc>
        <w:tc>
          <w:tcPr>
            <w:tcW w:w="5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лановый период по годам</w:t>
            </w:r>
          </w:p>
        </w:tc>
      </w:tr>
      <w:tr>
        <w:trPr>
          <w:trHeight w:val="1056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евой бюдж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Итого по подпрог</w:t>
            </w:r>
          </w:p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7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0,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мероприятий рассчитана исходя из потребностей в развитии инфраструктуры обеспечения обзорного видеонаблюдения, рекомендованных силовыми структурами, представленными на территории Северского района, региональной концепции построения и развития АПК «Безопасный город», и информации, полученной на основе анализа ценовых предложений интеграторов, осуществляющих деятельность в указанной сфер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чётом низких финансовых возможностей муниципального образования и для обеспечения эффективного использования бюджетных средств в подпрограмме предусматривается разработка типовых проектов и программного обеспечения, а также предоставление субсидии администрацией Краснодарского края муниципальным образованиям, в том числе и муниципальному образованию Северский район для приобретения программно-аппаратных комплексов, оснащения и обеспечения функционирования ситуационного центра главы администрации, обеспечение функционирования, технического обслуживания, эксплуатации создаваемой инфраструктуры СКОБЖ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bookmarkStart w:id="21" w:name="sub_6008"/>
      <w:r>
        <w:rPr>
          <w:rFonts w:cs="Times New Roman" w:ascii="Times New Roman" w:hAnsi="Times New Roman"/>
          <w:color w:val="000000"/>
          <w:sz w:val="28"/>
          <w:szCs w:val="28"/>
        </w:rPr>
        <w:t>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Текущее управление подпрограммой и ответственность за реализацию мероприятий подпрограммы осуществляет координатор подпрограммы отдел по делам ГО и Ч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ет решение о внесении в установленном порядке изменений в подпрограмму и несёт ответственность за достижение целевых показателе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 оценку эффективност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годовой отчёт о ходе реализаци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ает информацию о ходе реализации и достигнутых результатах подпрограммы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ети "Интернет"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яет координатору программы отчеты о реализации подпрограммы, а также информацию, необходимую для проведения оценки эффективности под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ёт ответственность за достоверность представляемых дан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достижение значений показателей результа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одпрограммы осуществляется в соответствии с методикой, принятой для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ётного г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ассигнований осуществляется координатором Програм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мероприятий подпрограммы предусматривается предоставление субсидий местным бюджетам муниципальных образований Краснодарского края в целях софинансирования расходных обязательств муниципальных образований Краснодарского края в порядке, установленном нормативным правовым актом главы администрации (губернатора) Краснодарского кра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выполнения подпрограммы осуществляет отдел по делам ГО и Ч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6"/>
        <w:gridCol w:w="3227"/>
      </w:tblGrid>
      <w:tr>
        <w:trPr/>
        <w:tc>
          <w:tcPr>
            <w:tcW w:w="6236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отдела по делам ГО и ЧС </w:t>
            </w:r>
          </w:p>
        </w:tc>
        <w:tc>
          <w:tcPr>
            <w:tcW w:w="3227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И. Василь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6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8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41:00Z</dcterms:created>
  <dc:creator>Егерев</dc:creator>
  <dc:description/>
  <dc:language>en-US</dc:language>
  <cp:lastModifiedBy>112 ЕДДС</cp:lastModifiedBy>
  <cp:lastPrinted>2017-10-24T10:51:00Z</cp:lastPrinted>
  <dcterms:modified xsi:type="dcterms:W3CDTF">2017-08-14T11:22:00Z</dcterms:modified>
  <cp:revision>3</cp:revision>
  <dc:subject/>
  <dc:title>Приложение №</dc:title>
</cp:coreProperties>
</file>