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0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72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-4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-4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4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4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4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-4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го образования Северский район</w:t>
            </w:r>
          </w:p>
          <w:p>
            <w:pPr>
              <w:pStyle w:val="Normal"/>
              <w:ind w:left="-4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_______________№ _____</w:t>
            </w:r>
          </w:p>
          <w:p>
            <w:pPr>
              <w:pStyle w:val="Normal"/>
              <w:ind w:left="-4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720" w:right="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ind w:left="-4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4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4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-4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4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4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-4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left="-4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го образования Северский район</w:t>
            </w:r>
          </w:p>
          <w:p>
            <w:pPr>
              <w:pStyle w:val="Normal"/>
              <w:ind w:left="-4" w:right="0"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 21.11.2016 года № 1382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муниципального образования Северский район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Обеспечение безопасности населения и развитие казачества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>муниципальной программы муниципального образования Северский район «Обеспечение безопасности населения и развитие казаче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5735"/>
      </w:tblGrid>
      <w:tr>
        <w:trPr/>
        <w:tc>
          <w:tcPr>
            <w:tcW w:w="3640" w:type="dxa"/>
            <w:tcBorders/>
          </w:tcPr>
          <w:p>
            <w:pPr>
              <w:pStyle w:val="Style1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ая программа муниципального образования Северский район «Обеспечение безопасности населения и развитие казачества» (далее - муниципальная 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чрезвычайным ситуациям (далее – отдел по делам ГО и ЧС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573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, управление экономики, инвестиций и прогнозирования, отдел по взаимодействию с правоохранительными органами и противодействию коррупции, у</w:t>
            </w:r>
            <w:r>
              <w:rPr>
                <w:rFonts w:cs="Times New Roman"/>
                <w:sz w:val="28"/>
                <w:szCs w:val="28"/>
              </w:rPr>
              <w:t>правление архитектуры администрации муниципального образования Северский рай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1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35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а «Мероприятия по предупреждению и ликвидации чрезвычайных ситуаций, стихийных бедствий и их последствий в Северском районе»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а «Укрепление правопорядка, профилактика правонарушений, усиление борьбы с преступностью в муниципальном образовании Северский район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u w:val="none"/>
              </w:rPr>
              <w:t xml:space="preserve">подпрограмма </w:t>
            </w:r>
            <w:r>
              <w:rPr>
                <w:rFonts w:cs="Times New Roman"/>
                <w:b/>
                <w:sz w:val="28"/>
                <w:szCs w:val="28"/>
                <w:u w:val="none"/>
              </w:rPr>
              <w:t>«</w:t>
            </w:r>
            <w:hyperlink w:anchor="sub_5000">
              <w:r>
                <w:rPr>
                  <w:rStyle w:val="InternetLink"/>
                  <w:rFonts w:cs="Times New Roman"/>
                  <w:b w:val="false"/>
                  <w:color w:val="000000"/>
                  <w:sz w:val="28"/>
                  <w:szCs w:val="28"/>
                  <w:u w:val="none"/>
                  <w:lang w:val="ru-RU"/>
                </w:rPr>
                <w:t xml:space="preserve">Профилактика терроризма и экстремизма в муниципальном образовании </w:t>
              </w:r>
            </w:hyperlink>
            <w:r>
              <w:rPr>
                <w:sz w:val="28"/>
                <w:szCs w:val="28"/>
                <w:lang w:val="ru-RU"/>
              </w:rPr>
              <w:t>Северский район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тиводействие коррупции в муниципальном образовании Северск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йон»;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а «Поддержка и развитие Кубанского казачества в муниципальном образовании Северский район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а «Система комплексного обеспечения безопасности жизнедеятельности  Северского района»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рограмма «Повышение безопасности дорожного движения в Северском районе»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18"/>
              <w:jc w:val="both"/>
              <w:rPr>
                <w:rFonts w:cs="Times New Roman"/>
                <w:sz w:val="28"/>
                <w:szCs w:val="28"/>
              </w:rPr>
            </w:pPr>
            <w:bookmarkStart w:id="0" w:name="sub_10101"/>
            <w:r>
              <w:rPr>
                <w:rFonts w:cs="Times New Roman"/>
                <w:sz w:val="28"/>
                <w:szCs w:val="28"/>
              </w:rPr>
              <w:t>Иные исполнители отдельных мероприятий муниципальной программы</w:t>
            </w:r>
            <w:bookmarkEnd w:id="0"/>
          </w:p>
        </w:tc>
        <w:tc>
          <w:tcPr>
            <w:tcW w:w="5735" w:type="dxa"/>
            <w:tcBorders/>
          </w:tcPr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по делам ГО и ЧС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по делам несовершеннолетних и защите их прав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е экономики, инвестиций и прогнозирования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е образования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е по закупкам для муниципальных нужд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е по молодежной политике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ое бюджетное учреждение муниципального образования Северский район «Аварийно-спасательный отряд» (далее – МБУ МО СР «Аварийно-спасательный отряд»); 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е казенное учреждение муниципального образования Северский район «Ситуационный центр – единая дежурно-диспетчерская служба 112» (далее – ЕДДС)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верское районное казачье общество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е по физической культуре и спорту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е культуры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е по вопросам семьи и детства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правление по развитию малого бизнеса и потребительской сферы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е унитарное предприятие муниципального образования Северский район «Северское телевидение» (далее - МУП МО СР «Северское телевидение»)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ОО «Редакция газеты «Зори»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МВД Российской Федерации по Северскому району (далее – ОМВД РФ по Северскому району);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униципальное бюджетное учреждение здравоохранения муниципального образования Северский район «Северская ЦРБ» (далее – МБУЗ МО СР «Северская ЦРБ»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тдел по взаимодействию с правоохранительными органами и противодействию корруп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autoSpaceDE w:val="tru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архитектуры администрации муниципального образования Северский район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18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35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здание условий для обеспечения безопасности населения Северского района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ышение эффективности системы противодействию коррупции в Северском районе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</w:rPr>
              <w:t>возрождение и развитие Кубанского казачества, как этнокультурной социальной общности людей;</w:t>
            </w:r>
          </w:p>
          <w:p>
            <w:pPr>
              <w:pStyle w:val="Normal"/>
              <w:ind w:left="0" w:right="0" w:firstLine="34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ru-RU"/>
              </w:rPr>
              <w:t>повышение уровня безопасности дорожного движения в Северском районе;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нижение риска чрезвычайных ситуаций природного и техногенного характера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 муниципального и межмуниципального характера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муниципального и межмуниципального характера;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крепления правопорядка, обеспечения общественной безопасности и профилактики правонарушений в Северском районе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на территории Северского района, а также минимизация и ликвидация его последствий;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вышение инженерно-технической защищённости социально значимых объектов Северского района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Северского района на основе внедрения информационно-коммуникационных технологий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ирование нетерпимого отношения общественности к коррупционным проявлениям;</w:t>
            </w:r>
          </w:p>
          <w:p>
            <w:pPr>
              <w:pStyle w:val="Style19"/>
              <w:jc w:val="both"/>
              <w:rPr>
                <w:rFonts w:eastAsia="Times New Roman" w:cs="Times New Roman"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</w:rPr>
              <w:t>создание условий для дальнейшего развития районного казачьего общества;</w:t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000000"/>
                <w:spacing w:val="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color w:val="000000"/>
                <w:spacing w:val="1"/>
                <w:sz w:val="28"/>
                <w:szCs w:val="28"/>
                <w:lang w:eastAsia="ru-RU"/>
              </w:rPr>
              <w:t>разработка и применение эффективных схем, методов и средств организации дорожного движения;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18"/>
              <w:jc w:val="both"/>
              <w:rPr>
                <w:rFonts w:cs="Times New Roman"/>
                <w:sz w:val="28"/>
                <w:szCs w:val="28"/>
              </w:rPr>
            </w:pPr>
            <w:bookmarkStart w:id="1" w:name="sub_1020"/>
            <w:r>
              <w:rPr>
                <w:rFonts w:cs="Times New Roman"/>
                <w:sz w:val="28"/>
                <w:szCs w:val="28"/>
              </w:rPr>
              <w:t>Перечень целевых показателей муниципальной программы</w:t>
            </w:r>
            <w:bookmarkEnd w:id="1"/>
          </w:p>
        </w:tc>
        <w:tc>
          <w:tcPr>
            <w:tcW w:w="5735" w:type="dxa"/>
            <w:tcBorders/>
          </w:tcPr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чество оснащения и эффективность деятельности аварийно-спасательного отряда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 / количество выполненных аварийно-спасательных работ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нащение техническим оборудованием, снаряжением: количество требуемого оснащения/количество имеющегося в наличии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хват населения и организаций района техническими средствами оповещения об угрозе возникновения чрезвычайных ситуаций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нижение размера материального ущерба от последствий чрезвычайных ситуаций природного и техногенного характера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я защищенного населения, в общей численности населения, проживающего на территории Северского района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ровень преступности (количество преступлений, совершенных на 10 тысяч человек населения района)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ичество преступлений, совершенных несовершеннолетними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змещение в средствах массовой информации материалов по вопросам охраны общественного порядка и борьбы с преступностью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нижение количества преступлений экстремистской направленности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нащение оборудованием ситуационного центра (далее - СЦ) района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епень доверия к органам местного самоуправления со стороны населения (по данным социологического исследования);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нижение уровня выявленных коррупциогенных факторов при проведении антикоррупционной экспертизы нормативных правовых актов органов местного самоуправления и их проектов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хранение духовно-нравственного наследия Кубанского казачества, возрождение казачьих традиций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енно-патриотическое воспитание казачьей молодежи;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частие казачьих дружин в охране общественного порядка;</w:t>
            </w:r>
          </w:p>
          <w:p>
            <w:pPr>
              <w:pStyle w:val="Normal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сширение информационно-коммуникационной структуры комплексной информационно-аналитической системы «Безопасный город» системы комплексного обеспечения безопасности жизнедеятельности (далее - «КА ИАС БГ» СКОБЖ);</w:t>
            </w:r>
          </w:p>
          <w:p>
            <w:pPr>
              <w:pStyle w:val="Style18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сокращение количества дорожно-транспортных происшествий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35" w:type="dxa"/>
            <w:tcBorders/>
          </w:tcPr>
          <w:p>
            <w:pPr>
              <w:pStyle w:val="Style19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18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735" w:type="dxa"/>
            <w:tcBorders/>
          </w:tcPr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7 - 2021 годы</w:t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18"/>
              <w:jc w:val="both"/>
              <w:rPr>
                <w:rFonts w:cs="Times New Roman"/>
                <w:sz w:val="28"/>
                <w:szCs w:val="28"/>
              </w:rPr>
            </w:pPr>
            <w:bookmarkStart w:id="2" w:name="sub_1030"/>
            <w:r>
              <w:rPr>
                <w:rFonts w:cs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  <w:bookmarkEnd w:id="2"/>
          </w:p>
        </w:tc>
        <w:tc>
          <w:tcPr>
            <w:tcW w:w="5735" w:type="dxa"/>
            <w:tcBorders/>
          </w:tcPr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сего на 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2017 - 2021</w:t>
            </w:r>
            <w:r>
              <w:rPr>
                <w:rFonts w:cs="Times New Roman"/>
                <w:sz w:val="28"/>
                <w:szCs w:val="28"/>
              </w:rPr>
              <w:t xml:space="preserve"> годы – 121363,9 тыс. рублей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2017 год – 18949,4 тыс. рублей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8 год – 36081,1 ты</w:t>
            </w:r>
            <w:r>
              <w:rPr>
                <w:rFonts w:cs="Times New Roman"/>
                <w:sz w:val="28"/>
                <w:szCs w:val="28"/>
              </w:rPr>
              <w:t>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19 год – 23026,8 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 год – 21653,3 тыс. рублей,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1 год – 21653,3</w:t>
            </w:r>
            <w:r>
              <w:rPr>
                <w:rFonts w:cs="Times New Roman"/>
                <w:color w:val="FFFFFF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тыс. рублей,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 счет средств краевого бюджета 2489,6 тыс. рублей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2017 год – 2189,6 ты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8 год – 300,0 ты</w:t>
            </w:r>
            <w:r>
              <w:rPr>
                <w:rFonts w:cs="Times New Roman"/>
                <w:sz w:val="28"/>
                <w:szCs w:val="28"/>
              </w:rPr>
              <w:t>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9 год – 0,0</w:t>
            </w:r>
            <w:r>
              <w:rPr>
                <w:rFonts w:cs="Times New Roman"/>
                <w:color w:val="FFFFFF"/>
                <w:sz w:val="28"/>
                <w:szCs w:val="28"/>
              </w:rPr>
              <w:t> </w:t>
            </w:r>
            <w:r>
              <w:rPr>
                <w:rFonts w:cs="Times New Roman"/>
                <w:sz w:val="28"/>
                <w:szCs w:val="28"/>
              </w:rPr>
              <w:t xml:space="preserve">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 год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 – 0,0 ты</w:t>
            </w:r>
            <w:r>
              <w:rPr>
                <w:rFonts w:cs="Times New Roman"/>
                <w:sz w:val="28"/>
                <w:szCs w:val="28"/>
              </w:rPr>
              <w:t>с. рублей,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21 год 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 – 0,0 ты</w:t>
            </w:r>
            <w:r>
              <w:rPr>
                <w:rFonts w:cs="Times New Roman"/>
                <w:sz w:val="28"/>
                <w:szCs w:val="28"/>
              </w:rPr>
              <w:t>с. рублей.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 счет средств местного бюджета 90548,3 тыс. рублей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2017 год – 10955,4 ты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8 год – 30150,7 ты</w:t>
            </w:r>
            <w:r>
              <w:rPr>
                <w:rFonts w:cs="Times New Roman"/>
                <w:sz w:val="28"/>
                <w:szCs w:val="28"/>
              </w:rPr>
              <w:t>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9 год – 17396,4</w:t>
            </w:r>
            <w:r>
              <w:rPr>
                <w:rFonts w:cs="Times New Roman"/>
                <w:color w:val="FFFFFF"/>
                <w:sz w:val="28"/>
                <w:szCs w:val="28"/>
              </w:rPr>
              <w:t> </w:t>
            </w:r>
            <w:r>
              <w:rPr>
                <w:rFonts w:cs="Times New Roman"/>
                <w:sz w:val="28"/>
                <w:szCs w:val="28"/>
              </w:rPr>
              <w:t xml:space="preserve">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 год – 16022,9</w:t>
            </w:r>
            <w:r>
              <w:rPr>
                <w:rFonts w:cs="Times New Roman"/>
                <w:color w:val="FFFFFF"/>
                <w:sz w:val="28"/>
                <w:szCs w:val="28"/>
              </w:rPr>
              <w:t> </w:t>
            </w:r>
            <w:r>
              <w:rPr>
                <w:rFonts w:cs="Times New Roman"/>
                <w:sz w:val="28"/>
                <w:szCs w:val="28"/>
              </w:rPr>
              <w:t xml:space="preserve">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1 год – 16022,9</w:t>
            </w:r>
            <w:r>
              <w:rPr>
                <w:rFonts w:cs="Times New Roman"/>
                <w:color w:val="FFFFFF"/>
                <w:sz w:val="28"/>
                <w:szCs w:val="28"/>
              </w:rPr>
              <w:t> </w:t>
            </w:r>
            <w:r>
              <w:rPr>
                <w:rFonts w:cs="Times New Roman"/>
                <w:sz w:val="28"/>
                <w:szCs w:val="28"/>
              </w:rPr>
              <w:t>тыс. рублей.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 счет средств бюджетов поселений 18 326,0 тыс. рублей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2017 год –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3804,4 тыс</w:t>
            </w:r>
            <w:r>
              <w:rPr>
                <w:rFonts w:cs="Times New Roman"/>
                <w:sz w:val="28"/>
                <w:szCs w:val="28"/>
              </w:rPr>
              <w:t>. рублей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8 год – 3630,4 ты</w:t>
            </w:r>
            <w:r>
              <w:rPr>
                <w:rFonts w:cs="Times New Roman"/>
                <w:sz w:val="28"/>
                <w:szCs w:val="28"/>
              </w:rPr>
              <w:t>с. рублей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19 год – 3630,4 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 год –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3630,4 тыс</w:t>
            </w:r>
            <w:r>
              <w:rPr>
                <w:rFonts w:cs="Times New Roman"/>
                <w:sz w:val="28"/>
                <w:szCs w:val="28"/>
              </w:rPr>
              <w:t>. рублей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1 год –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3630,4 тыс</w:t>
            </w:r>
            <w:r>
              <w:rPr>
                <w:rFonts w:cs="Times New Roman"/>
                <w:sz w:val="28"/>
                <w:szCs w:val="28"/>
              </w:rPr>
              <w:t>. рублей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 счет внебюджетных источников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10 000,0</w:t>
            </w:r>
            <w:r>
              <w:rPr>
                <w:rFonts w:cs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2017 год – 2000,0 тыс. рублей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8 год – 2000,0 ты</w:t>
            </w:r>
            <w:r>
              <w:rPr>
                <w:rFonts w:cs="Times New Roman"/>
                <w:sz w:val="28"/>
                <w:szCs w:val="28"/>
              </w:rPr>
              <w:t>с. рублей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19 год – 2000,0 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20 год – 2000,0 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21 год – 2000,0 тыс. рублей, 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u w:val="none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u w:val="none"/>
                <w:shd w:fill="FFFFFF" w:val="clear"/>
              </w:rPr>
              <w:t>1. «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color w:val="000000"/>
                  <w:sz w:val="28"/>
                  <w:szCs w:val="28"/>
                  <w:u w:val="none"/>
                  <w:shd w:fill="FFFFFF" w:val="clear"/>
                </w:rPr>
                <w:t xml:space="preserve">Мероприятия по предупреждению и ликвидации чрезвычайных ситуаций, стихийных бедствий и их последствий в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Северском районе»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bookmarkStart w:id="3" w:name="sub_103010"/>
            <w:r>
              <w:rPr>
                <w:rFonts w:cs="Times New Roman"/>
                <w:sz w:val="28"/>
                <w:szCs w:val="28"/>
                <w:shd w:fill="FFFFFF" w:val="clear"/>
              </w:rPr>
              <w:t>Всего на 2017 - 2021 годы — 82350,5</w:t>
            </w:r>
            <w:r>
              <w:rPr>
                <w:rFonts w:cs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тыс. рублей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bookmarkStart w:id="4" w:name="sub_103010"/>
            <w:r>
              <w:rPr>
                <w:rFonts w:cs="Times New Roman"/>
                <w:sz w:val="28"/>
                <w:szCs w:val="28"/>
                <w:shd w:fill="FFFFFF" w:val="clear"/>
              </w:rPr>
              <w:t>за счет средств местного бюджета 54024,5 тыс. рублей, в том числе:</w:t>
            </w:r>
            <w:bookmarkEnd w:id="4"/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2017 год – 9546,6 ты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8 год – 11853,5  ты</w:t>
            </w:r>
            <w:r>
              <w:rPr>
                <w:rFonts w:cs="Times New Roman"/>
                <w:sz w:val="28"/>
                <w:szCs w:val="28"/>
              </w:rPr>
              <w:t>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19 год – 11923,8  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 xml:space="preserve">2020 год 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– 10350,3 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21 год – 10350,3  тыс. рублей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за счет средств  бюджетов поселений 18326,0 тыс. рублей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2017 год – 3804,4 ты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8 год – 3630,4  ты</w:t>
            </w:r>
            <w:r>
              <w:rPr>
                <w:rFonts w:cs="Times New Roman"/>
                <w:sz w:val="28"/>
                <w:szCs w:val="28"/>
              </w:rPr>
              <w:t>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9 год – 3630,4  тыс. рублей,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 xml:space="preserve">2020 год 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– 3630,4  тыс. рублей,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21 год – 3630,4  ты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 счет внебюджетных источников 10 000,0 тыс. рублей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2017 год – 2000,0 тыс. рублей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8 год  – 2000,0 тыс. рублей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9 год  – 2000,0 тыс. рублей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2020 год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 – 2000,0 тыс. рублей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21 год  – 2000,0 тыс. рублей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. «Укрепление правопорядка, профилактика правонарушений, усиление борьбы с преступностью в муниципальном образовании Северский район» - 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всего на 2017 - 2021 годы 425,0 </w:t>
            </w:r>
            <w:r>
              <w:rPr>
                <w:rFonts w:cs="Times New Roman"/>
                <w:sz w:val="28"/>
                <w:szCs w:val="28"/>
              </w:rPr>
              <w:t xml:space="preserve">тыс. рублей 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 счет средств местного бюджета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2017 год – 50,0 ты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8 год – 75,0 ты</w:t>
            </w:r>
            <w:r>
              <w:rPr>
                <w:rFonts w:cs="Times New Roman"/>
                <w:sz w:val="28"/>
                <w:szCs w:val="28"/>
              </w:rPr>
              <w:t>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19 год – 100,0 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u w:val="none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 xml:space="preserve">2020 год </w:t>
            </w:r>
            <w:r>
              <w:rPr>
                <w:rFonts w:cs="Times New Roman"/>
                <w:sz w:val="28"/>
                <w:szCs w:val="28"/>
                <w:u w:val="none"/>
                <w:shd w:fill="FFFFFF" w:val="clear"/>
              </w:rPr>
              <w:t>– 100,0 тыс. рублей,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u w:val="none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u w:val="none"/>
                <w:shd w:fill="FFFFFF" w:val="clear"/>
              </w:rPr>
              <w:t>2021 год – 100,0 тыс. рублей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bookmarkStart w:id="5" w:name="sub_1050"/>
            <w:r>
              <w:rPr>
                <w:rFonts w:cs="Times New Roman"/>
                <w:sz w:val="28"/>
                <w:szCs w:val="28"/>
                <w:u w:val="none"/>
                <w:shd w:fill="FFFFFF" w:val="clear"/>
              </w:rPr>
              <w:t>3. «</w:t>
            </w:r>
            <w:r>
              <w:rPr>
                <w:sz w:val="28"/>
                <w:szCs w:val="28"/>
                <w:lang w:val="ru-RU"/>
              </w:rPr>
              <w:t>Профилактика терроризма и экстремизма в муниципальном образовании Северск</w:t>
            </w:r>
            <w:r>
              <w:rPr>
                <w:rStyle w:val="Style12"/>
                <w:rFonts w:cs="Times New Roman"/>
                <w:b w:val="false"/>
                <w:color w:val="000000"/>
                <w:sz w:val="28"/>
                <w:szCs w:val="28"/>
                <w:u w:val="none"/>
                <w:shd w:fill="FFFFFF" w:val="clear"/>
                <w:lang w:val="ru-RU"/>
              </w:rPr>
              <w:t>ий</w:t>
            </w:r>
            <w:r>
              <w:rPr>
                <w:rFonts w:cs="Times New Roman"/>
                <w:sz w:val="28"/>
                <w:szCs w:val="28"/>
                <w:u w:val="none"/>
                <w:shd w:fill="FFFFFF" w:val="clear"/>
              </w:rPr>
              <w:t xml:space="preserve"> райо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н</w:t>
            </w:r>
            <w:bookmarkEnd w:id="5"/>
            <w:r>
              <w:rPr>
                <w:rFonts w:cs="Times New Roman"/>
                <w:sz w:val="28"/>
                <w:szCs w:val="28"/>
                <w:shd w:fill="FFFFFF" w:val="clear"/>
              </w:rPr>
              <w:t>» - всего на 2017 - 2021 годы – 31713,4 тыс. рублей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за счет средств краевого бюджета 2489,6тыс. рублей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bookmarkStart w:id="6" w:name="sub_1030225"/>
            <w:r>
              <w:rPr>
                <w:rFonts w:cs="Times New Roman"/>
                <w:sz w:val="28"/>
                <w:szCs w:val="28"/>
              </w:rPr>
              <w:t>2017 год – 2189,6 тыс. рублей</w:t>
            </w:r>
            <w:bookmarkEnd w:id="6"/>
            <w:r>
              <w:rPr>
                <w:rFonts w:cs="Times New Roman"/>
                <w:sz w:val="28"/>
                <w:szCs w:val="28"/>
              </w:rPr>
              <w:t>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8 год – 300,0 ты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 xml:space="preserve">2019 год – 0,0 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2020 год – 0,0 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21 год – 0,0 тыс. рублей.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за счет средств местного бюджета 29223,8 тыс. рублей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2017 год – 698,8 ты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8 год – 16787,2 ты</w:t>
            </w:r>
            <w:r>
              <w:rPr>
                <w:rFonts w:cs="Times New Roman"/>
                <w:sz w:val="28"/>
                <w:szCs w:val="28"/>
              </w:rPr>
              <w:t>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19 год – 3912,6 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u w:val="none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 xml:space="preserve">2020 год </w:t>
            </w:r>
            <w:r>
              <w:rPr>
                <w:rFonts w:cs="Times New Roman"/>
                <w:sz w:val="28"/>
                <w:szCs w:val="28"/>
                <w:u w:val="none"/>
                <w:shd w:fill="FFFFFF" w:val="clear"/>
              </w:rPr>
              <w:t>– 3912,6 тыс. рублей,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u w:val="none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u w:val="none"/>
                <w:shd w:fill="FFFFFF" w:val="clear"/>
              </w:rPr>
              <w:t>2021 год – 3912,6 тыс. рублей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u w:val="none"/>
                <w:shd w:fill="FFFFFF" w:val="clear"/>
              </w:rPr>
              <w:t xml:space="preserve">4.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ru-RU"/>
              </w:rPr>
              <w:t>Противодействие коррупции в муниципальном образовании Северский</w:t>
            </w:r>
            <w:r>
              <w:rPr>
                <w:sz w:val="28"/>
                <w:szCs w:val="28"/>
              </w:rPr>
              <w:t xml:space="preserve"> район» - всего на 2017 - 2021 годы - 250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,0 тыс. рублей</w:t>
            </w:r>
            <w:r>
              <w:rPr>
                <w:rFonts w:cs="Times New Roman"/>
                <w:sz w:val="28"/>
                <w:szCs w:val="28"/>
              </w:rPr>
              <w:t xml:space="preserve"> за счет средств местного бюджета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2017 год – 50,0 ты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8 год – 50,0 ты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19 год  – 50,0 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 год – 50,0 тыс. рублей,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1 год – 50,0 тыс. рублей.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5. «Поддержка и развитие Кубанского казачества в  муниципальном образовании Северский район»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всего на 2017 - 2021 годы — 2550,0 тыс. рублей, за счет средств местного бюджета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2017 год –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 310,0 </w:t>
            </w:r>
            <w:r>
              <w:rPr>
                <w:rFonts w:cs="Times New Roman"/>
                <w:sz w:val="28"/>
                <w:szCs w:val="28"/>
              </w:rPr>
              <w:t>ты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8 год – 560,0 ты</w:t>
            </w:r>
            <w:r>
              <w:rPr>
                <w:rFonts w:cs="Times New Roman"/>
                <w:sz w:val="28"/>
                <w:szCs w:val="28"/>
              </w:rPr>
              <w:t>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19 год – 560,0 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 xml:space="preserve">2020 год 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– 560,0 тыс. рублей,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21 год – 560,0 тыс. рублей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6. «Система комплексного обеспечения безопасности жизнедеятельности Северского района»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Всего на 2017-2021 годы 1675,0 тыс. рублей за счет средств местного бюджета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2017 год – 300,0 тыс. рублей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8 год – 325,0 ты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19 год  – 350,0 тыс. рублей,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 xml:space="preserve">2020 год 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 – 350,0 тыс. рублей,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21 год  – 350,0 тыс. рублей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7. «Повышение безопасности дорожного движения в Северском районе» всего на 2017 - 2021 годы – 2400,0 тыс. рублей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за счет средств краевого бюджета 0,0 тыс. рублей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bookmarkStart w:id="7" w:name="sub_10302251"/>
            <w:r>
              <w:rPr>
                <w:rFonts w:cs="Times New Roman"/>
                <w:sz w:val="28"/>
                <w:szCs w:val="28"/>
              </w:rPr>
              <w:t>2017 год – 0,0 тыс. рублей</w:t>
            </w:r>
            <w:bookmarkEnd w:id="7"/>
            <w:r>
              <w:rPr>
                <w:rFonts w:cs="Times New Roman"/>
                <w:sz w:val="28"/>
                <w:szCs w:val="28"/>
              </w:rPr>
              <w:t>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8 год – 0,0 ты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 xml:space="preserve">2019 год – 0,0 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 xml:space="preserve">2020 год – 0,0 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21 год – 0,0 тыс. рублей.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за счет средств местного бюджета 2400,0 тыс. рублей, в том числе: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>2017 год – 0,0 ты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2018 год – 500,0 ты</w:t>
            </w:r>
            <w:r>
              <w:rPr>
                <w:rFonts w:cs="Times New Roman"/>
                <w:sz w:val="28"/>
                <w:szCs w:val="28"/>
              </w:rPr>
              <w:t>с. рублей,</w:t>
            </w:r>
          </w:p>
          <w:p>
            <w:pPr>
              <w:pStyle w:val="Style1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2019 год – 500,0 тыс. рублей, 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u w:val="none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</w:rPr>
              <w:t xml:space="preserve">2020 год </w:t>
            </w:r>
            <w:r>
              <w:rPr>
                <w:rFonts w:cs="Times New Roman"/>
                <w:sz w:val="28"/>
                <w:szCs w:val="28"/>
                <w:u w:val="none"/>
                <w:shd w:fill="FFFFFF" w:val="clear"/>
              </w:rPr>
              <w:t>– 700,0 тыс. рублей,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u w:val="none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u w:val="none"/>
                <w:shd w:fill="FFFFFF" w:val="clear"/>
              </w:rPr>
              <w:t>2021 год – 700,0 тыс. рублей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  <w:u w:val="none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u w:val="none"/>
                <w:shd w:fill="FFFFFF" w:val="clear"/>
              </w:rPr>
            </w:r>
          </w:p>
        </w:tc>
      </w:tr>
      <w:tr>
        <w:trPr/>
        <w:tc>
          <w:tcPr>
            <w:tcW w:w="3640" w:type="dxa"/>
            <w:tcBorders/>
          </w:tcPr>
          <w:p>
            <w:pPr>
              <w:pStyle w:val="Style18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735" w:type="dxa"/>
            <w:tcBorders/>
          </w:tcPr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администрация муниципального образования Северский район и Совет муниципального образования Северский район.</w:t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1"/>
          <w:szCs w:val="21"/>
        </w:rPr>
      </w:pPr>
      <w:bookmarkStart w:id="8" w:name="sub_102"/>
      <w:bookmarkEnd w:id="8"/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и основные проблемы в сфере обеспечения безопасности населения Север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bookmarkStart w:id="9" w:name="sub_102"/>
      <w:bookmarkEnd w:id="9"/>
      <w:r>
        <w:rPr>
          <w:rFonts w:cs="Times New Roman"/>
          <w:sz w:val="28"/>
          <w:szCs w:val="28"/>
        </w:rPr>
        <w:tab/>
        <w:t>Общими требованиями к муниципальной  программе «Обеспечение безопасности населения и развитие казачества» (далее — муниципальная  программа) являются организация и проведение мероприятий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, укрепления правопорядка, профилактики терроризма, повышения безопасности населения Северского района путем внедрения информационно-коммуникационных технологий, противодействия коррупции и развитие Кубанского казач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sz w:val="28"/>
          <w:szCs w:val="28"/>
        </w:rPr>
        <w:t>Достижение указанных требований создает необходимость формирования комплексного подхода к муниципальному 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, реализации скоординированных по ресурсам, срокам, исполнителям и результатам мероприятий и решению соответствующих задач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sz w:val="28"/>
          <w:szCs w:val="28"/>
        </w:rPr>
        <w:t xml:space="preserve">Одним из направлений реализации муниципальной программы комплекс работ по обеспечению защиты населения при чрезвычайных ситуациях, обусловленных природными стихийными бедствиями, техногенными авариями и катастрофами, нарушающими нормальных условий жизни и деятельности на объекте или на определенной территории (акватории) и могущих привести к людским потерям. </w:t>
      </w:r>
      <w:r>
        <w:rPr>
          <w:rFonts w:cs="Times New Roman"/>
          <w:sz w:val="28"/>
          <w:szCs w:val="28"/>
        </w:rPr>
        <w:t>Обеспечение безопасности в области защиты населения и территорий от чрезвычайных ситуаций природного и техногенного характера является предупреждение развития и ликвидация последствий муниципальных и поселенческих чрезвычайных ситуаций, стихийных бедствий, оказание содействия поселениям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Северского района одним из важных элементов обеспечения безопасности 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/>
        <w:tab/>
      </w:r>
      <w:r>
        <w:rPr>
          <w:sz w:val="28"/>
          <w:szCs w:val="28"/>
        </w:rPr>
        <w:t>В 2014 году  доведено до органов местного самоуправления, организаций 590 ежедневных, недельных, месячных прогнозов и экстренных предупреждений о возможном возникновении чрезвычайных ситуаций природного и техногенного характера. Оправдываемость прогнозов чрезвычайных ситуаций и экстренных предупреждений составила в отчетном году 93,4% (в 2013 году - 84,2%)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Географическое и климатическое положение Северского района, большая антропогенная нагрузка, наличие промышленных объектов, относящихся к потенциально опасным, существенно повышают риски возникновения на территории    района   чрезвычайных    ситуаций   природного  и  техногенного характера, что влечет за собой не только экономический ущерб от аварий, катастроф, но и ущерб жизни и здоровью людей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ab/>
        <w:t>Достичь высокого уровня эффективности аварийно-спасательных работ возможно только комплексными мерами: увеличение количества аварийно-спасательных формирований (подразделений, отрядов) на территории района; оснащение соответствующей аварийно-спасательной техникой, оборудованием, снаряжением, которые отвечают мировым стандартам, заключают в себе передовые технологии спасательного дела; повышение уровня подготовки спасателе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  <w:shd w:fill="FFFFFF" w:val="clear"/>
        </w:rPr>
        <w:tab/>
        <w:t>За 2014 год проведено 268 аварийно-спасательных работ, спасено 100  человек, совершено 30 выездов на ДТП, 14 выездов на пожары, проведено 105 работ в горно-лесистой местности Северского района и 20 на водных объекта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воевременное оповещение населения об угрозе возникновения чрезвычайных ситуаций является одной из основных задач органов управления и сил единой государственной системы предупреждения и ликвидации чрезвычайных ситуаций. В целях оперативного доведения информации о быстро развивающейся угрозе возникновения чрезвычайной ситуации, особенно в районах, подверженных затоплениям и подтоплениям, предполагается в последующем оснащение новой аппаратуры  комбинированными оконечными устройствами, позволяющими провести оповещение и информирование населения с помощью речевых сообщений после звучания сирен. Данные оконечные устройства будут установлены в местах проживания населения и на социально значимых объектах, подверженных затоплению или другим угрожающим воздействиям природного и техногенного характер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Северского района от чрезвычайных ситуаций природного и техногенного характер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еред органами местного самоуправления Северского района стоит ряд важных задач, решение которых призвано способствовать успешному социально-экономическому развитию район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этой связи, очевидно, что конкурентоспособность Северского района будет определяться, в том числе,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оптово-розничная торговля, малое и среднее предпринимательство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тремления организованных преступных групп вторгнуться в политику и сферу муниципального управления с целью лоббирования своих интересов путем подкупа должностных лиц, оказания влияния на ход выборов в представительные органы местного самоуправления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овышения тяжести социальных и экономических последствий противоправного поведения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снованные на административных, запретительных и иных формах деятельности,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Предполагается, что </w:t>
      </w:r>
      <w:hyperlink w:anchor="sub_4000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</w:rPr>
          <w:t>подпрограмма</w:t>
        </w:r>
      </w:hyperlink>
      <w:r>
        <w:rPr>
          <w:rFonts w:cs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Северском районе» станет одним из инструментов реализации приоритетных задач социально-экономического развития Северского район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Учитывая сложность и многообразие факторов, влияющих на состояние и динамику преступности, кардинальное улучшение криминогенной ситуации на территории   Северского  района,   может   быть   достигнуто  только  на  основе серьезной муниципальной поддержки, объединения интересов и усилий территориальных органов федеральных органов исполнительной власти,   органов местного самоуправления и широкого вовлечения в борьбу с преступностью негосударственных организаций, общественных объединений и граждан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, либо имела отсрочку исполнения приговор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Кроме того, реализация национальных проектов в сферах здравоохранения, образования, обеспечения населения доступным жильем и развития агропромышленного комплекса требует принятия антикоррупционных мер  на уровне муниципальных образован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должает оставаться сложной ситуация в сфере незаконного оборота наркотиков и оруж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Криминальную напряженность в районе усиливает незаконная миграция граждан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кра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кра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Терроризм стал одним из наиболее опасных вызовов безопасности мирового сообщества. Противодействие террористическим угрозам остается одной из приоритетных задач деятельности силовых структур, органов местного самоуправления, организаций и общественных объединений Северского района. Такой подход обусловлен расположением Севе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йона в центральной части края, вблизи краевого центра г. Краснодар, его инвестиционной привлекательностью, динамичным развитием.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Террористические угрозы в районе обусловлены в основном внешними факторами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ебыванием на территории района значительного числа отдыхающих, в том числе детей, объективно слабой защищенностью людей в местах отдыха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ысоким уровнем этнической миграции, особенно латентной, из республик Северного Кавказа, закавказских и среднеазиатских государств, 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районе создана контртеррористическая исполнительная система, обеспечивающая координацию деятельности федеральных структур и органов местного самоуправления в сфере противодействия экстремизму и терроризму, а также реализацию комплекса мероприятий, направленных на усиление антитеррористической защищенности важных объектов и населения район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Тревожной тенденцией нашего времени стал стремительный рост молодёжного экстремизма в стране. Активную работу по профилактике экстремизма в молодёжной среде ведут органы местного самоуправления, во взаимодействии с соответствующими ведомствами проводятся «круглые столы»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кра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беспечение безопасности жизнедеятельности населения и объектов инфраструктуры, формирование, поддержание и развитие среды жизнедеятельности, соблюдение жизненно важных интересов личности, общества и государства, недопущение, предупреждение и оперативная ликвидация чрезвычайных ситуаций являются приоритетными направлениями деятельности  органов местного самоуправления Северского район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упреждение коррупции в органах муниципальной власти является важнейшим механизмом по снижению ее уровня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Основным документом в сфере противодействия коррупции является </w:t>
      </w:r>
      <w:hyperlink r:id="rId2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</w:rPr>
          <w:t>Федеральный закон</w:t>
        </w:r>
      </w:hyperlink>
      <w:r>
        <w:rPr>
          <w:rFonts w:cs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jc w:val="both"/>
        <w:rPr>
          <w:rStyle w:val="Style12"/>
          <w:rFonts w:cs="Times New Roman"/>
          <w:b w:val="false"/>
          <w:b w:val="false"/>
          <w:color w:val="000000"/>
          <w:sz w:val="28"/>
          <w:szCs w:val="28"/>
          <w:u w:val="none"/>
        </w:rPr>
      </w:pPr>
      <w:r>
        <w:rPr>
          <w:rFonts w:cs="Times New Roman"/>
          <w:sz w:val="28"/>
          <w:szCs w:val="28"/>
        </w:rPr>
        <w:tab/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Законом Краснодарского </w:t>
      </w:r>
      <w:r>
        <w:rPr>
          <w:rFonts w:cs="Times New Roman"/>
          <w:sz w:val="28"/>
          <w:szCs w:val="28"/>
        </w:rPr>
        <w:t>края от 23 июля 2009 года № 17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Style w:val="Style12"/>
          <w:rFonts w:cs="Times New Roman"/>
          <w:b w:val="false"/>
          <w:color w:val="000000"/>
          <w:sz w:val="28"/>
          <w:szCs w:val="28"/>
          <w:u w:val="none"/>
        </w:rPr>
        <w:tab/>
      </w:r>
      <w:r>
        <w:rPr>
          <w:sz w:val="28"/>
          <w:szCs w:val="28"/>
        </w:rPr>
        <w:t xml:space="preserve">Подпрограмма </w:t>
      </w:r>
      <w:r>
        <w:rPr>
          <w:rFonts w:cs="Times New Roman"/>
          <w:sz w:val="28"/>
          <w:szCs w:val="28"/>
        </w:rPr>
        <w:t>«Противодействие коррупции в муниципальном образовании Северский район» 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зультаты реализации указанных мероприятий свидетельствуют о формировании в районе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</w:rPr>
        <w:tab/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Северского района. Внедрение механизмов противодействия коррупции существенно снизит возможности  коррупционных  действий (бездействия)  при 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 устанавливающих документов.</w:t>
      </w:r>
    </w:p>
    <w:p>
      <w:pPr>
        <w:pStyle w:val="Normal"/>
        <w:autoSpaceDE w:val="false"/>
        <w:ind w:left="0" w:right="0" w:firstLine="72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Опережающие темпы оживления секторов экономики, портов и курортов Черноморского побережья Краснодарского края усиливают проблему безопасности дорожного движения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shd w:fill="FFFFFF" w:val="clear"/>
        </w:rPr>
        <w:t>Краснодарский край по уровню автомобилизации занимает ведущее место среди регионов Южного федерального округа и входит в тройку самых насыщенных транспортными средствами субъектов Российской Федерации. На каждую тысячу человек населения зарегистрировано 395 единиц автомото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, так на территории Северского района в 2016 году зарегистрировано 117 дорожно-транспортное происшествие, при которых 28 человек погибло и 129 человек получили ранения различной степени тяжести. С участием детей зарегистрировано 8 ДТП, при которых 9 детей получили ранения различной степени тяжести, погибших нет. По вине пешеходов зарегистрировано 10 ДТП, при которых 3 человека погибло и 6 человек пострадали. По вине водителей мототехники зарегистрировано 4 дорожно-транспортных происшествия, 6 человек получили телесные повреждения различной степени тяжести, погибших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ный анализ показал, что наиболее опасными видами ДТП являются: наезд на пешехода (7 ДТП при которых 2 человека погибли и 6 пострадали), столкновение с движущимися транспортными средствами (4 ДТП при которых 1 человек погиб и 4 пострадали), наезд на препятствие (2 ДТП, при которых 2 человека пострадали).</w:t>
      </w:r>
    </w:p>
    <w:p>
      <w:pPr>
        <w:pStyle w:val="Normal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</w:rPr>
        <w:tab/>
        <w:t>Достигнутые результаты в рамках реализации указанной программы повышения безопасности дорожного движения в Северском районе дает основание утверждать о необходимости реализации мероприятий, направленных на повышение безопасности дорожного движения в Северском районе, что позволит обеспечить эффективность технических, организационных и иных мероприятий, необходимых для обеспечения снижения аварийности, уменьшения числа лиц, погибших и пострадавших в ДТП, а также снижения тяжести их последствий на территории района.</w:t>
      </w:r>
    </w:p>
    <w:p>
      <w:pPr>
        <w:pStyle w:val="Normal"/>
        <w:autoSpaceDE w:val="false"/>
        <w:ind w:left="0" w:right="0" w:firstLine="72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numPr>
          <w:ilvl w:val="1"/>
          <w:numId w:val="4"/>
        </w:numPr>
        <w:jc w:val="center"/>
        <w:rPr>
          <w:rFonts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autoSpaceDE w:val="false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ю муниципальной программы является создание условий для обеспечения безопасности населения Северского района; повышение эффективности системы противодействию коррупции в Северском районе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ение и развитие Кубанского казачества, как этнокультурной социальной общности людей;  п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овышение уровня безопасности дорожного движения в Северском районе, сокращение детского дорожно-транспортного травматизма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ами муниципальной программы являютс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рганизация и осуществление на муниципальном и межмуниципальном  уровнях мероприятий по предупреждению чрезвычайных ситуаци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межмуниципального и регионального характера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рганизация и проведение аварийно-спасательных и других неотложных работ при чрезвычайных ситуациях муниципального и межмуниципального характера, а также поддержание общественного порядка в ходе их проведения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оздание резервов финансовых и материальных ресурсов для ликвидации чрезвычайных ситуаций муниципального и межмуниципального характера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одействие устойчивому функционированию организаций в чрезвычайных ситуациях локального, муниципального и межмуниципального характера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существление единовременных денежных выплат гражданам Российской Федерации в случаях возникновения чрезвычайных ситуаций природного и техногенного характера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ыплата пособий спасателям муниципального бюджетного учреждения муниципального образования Северский район «Аварийно-спасательный отряд», получившим телесные повреждения, исключающие возможность дальнейшей работы в качестве спасателей, а также семьями и иждивенцами спасателей, погибших (умерших) в связи с исполнением ими служебных обязанносте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оздание, хранение, восполнение и освежение резерва материальных ресурсов Северского района для ликвидации чрезвычайных ситуаций природного и техногенного характера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овышение квалификации руководителей и председателей комиссий по чрезвычайным ситуациям органов местного самоуправления и организаций, а также уполномоченных работников единой государственной системы предупреждения и ликвидации чрезвычайных ситуаци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ереподготовка и повышение квалификации глав местных администраций, руководителей организаций, должностных лиц гражданской обороны, руководителей и работников органов, осуществляющих управление гражданской обороной, а также преподавателей курса «Основы безопасности жизнедеятельности» и дисциплины «Безопасность жизнедеятельности» учреждений общего и профессионального образования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овышение квалификации преподавателей дисциплины «Безопасность жизнедеятельности» и преподавателей-организаторов курса «Основы безопасности жизнедеятельности» по вопросам защиты в чрезвычайных ситуациях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азвитие материально-технической базы муниципального бюджетного учреждения муниципального образования Северский район «Аварийно-спасательный отряд» и его оснащение новыми средствами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овершенствование муниципальной правовой базы, направленной на совершенствование правоохранительной деятельности в районе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азвитие многоуровневой системы профилактики правонарушений в Северском районе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овершенствование деятельности по обеспечению экономической безопасности района, созданию условий для интенсивного экономического развития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ивлечение негосударственных организаций, объединений и граждан к укреплению правопорядка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содействие в решении проблем социальной защищенности сотрудников правоохранительных органов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недрение эффективных форм гражданских технологий противодействия угрозам терроризма и экстремизма в Северском районе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вышение инженерно-технической защищённости социально значимых объектов Северского района;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ab/>
        <w:t>информационно-пропагандистское сопровождение антитеррористичес-кой деятельности на территории Северского района;</w:t>
      </w:r>
    </w:p>
    <w:p>
      <w:pPr>
        <w:pStyle w:val="Normal"/>
        <w:jc w:val="both"/>
        <w:rPr>
          <w:rFonts w:eastAsia="Calibri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азвитие и обеспечение функционирования интегрированного технологического и информационного ресурса для муниципальных органов и организаций, участвующих в обеспечении безопасности жизнедеятельности населения Северского района;</w:t>
      </w:r>
    </w:p>
    <w:p>
      <w:pPr>
        <w:pStyle w:val="Normal"/>
        <w:spacing w:lineRule="atLeast" w:line="10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результатом реализации Программы должна стать информационно-технологическая система, предназначенная для решения стратегических и тактических задач в сфере обеспечения безопасности жизнедеятельности Северского района, которая основывается на принципах межведомственного взаимодействия всех участников процесса обеспечения безопасности жизнедеятельно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недрение новейших информационных и телекоммуникационных технологий для эффективного управления районом в условиях жёсткого дефицита времени при высокой скорости развития чрезвычайных ситуаци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формирование нетерпимого отношения общественности к коррупционным проявлениям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8"/>
          <w:szCs w:val="28"/>
        </w:rPr>
        <w:tab/>
        <w:t>поддержка и развитие Кубанского казачества в муниципальном образовании Северский район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  <w:r>
        <w:rPr>
          <w:rFonts w:cs="Times New Roman"/>
          <w:sz w:val="28"/>
          <w:szCs w:val="28"/>
        </w:rPr>
        <w:t xml:space="preserve">создание условий для предупреждения детского дорожно-транспортного травматизма на автомобильных дорогах местного значения, </w:t>
      </w:r>
      <w:r>
        <w:rPr>
          <w:rFonts w:eastAsia="Times New Roman" w:cs="Times New Roman"/>
          <w:color w:val="000000"/>
          <w:spacing w:val="1"/>
          <w:sz w:val="28"/>
          <w:szCs w:val="28"/>
          <w:lang w:eastAsia="ru-RU"/>
        </w:rPr>
        <w:t>разработка и применение эффективных схем, методов и средств организации дорожного движения.</w:t>
      </w:r>
    </w:p>
    <w:p>
      <w:pPr>
        <w:pStyle w:val="Normal"/>
        <w:autoSpaceDE w:val="false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Целевые показатели показатели муниципальной программы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12"/>
          <w:szCs w:val="12"/>
        </w:rPr>
      </w:pPr>
      <w:r>
        <w:rPr>
          <w:rFonts w:cs="Times New Roman"/>
          <w:b/>
          <w:bCs/>
          <w:sz w:val="12"/>
          <w:szCs w:val="12"/>
        </w:rPr>
      </w:r>
    </w:p>
    <w:tbl>
      <w:tblPr>
        <w:tblW w:w="93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0"/>
        <w:gridCol w:w="930"/>
        <w:gridCol w:w="900"/>
        <w:gridCol w:w="945"/>
        <w:gridCol w:w="930"/>
        <w:gridCol w:w="870"/>
        <w:gridCol w:w="900"/>
        <w:gridCol w:w="972"/>
      </w:tblGrid>
      <w:tr>
        <w:trPr/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9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551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евременное реагирование на вызов (обращение) по ЧС и происшествия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ват обслуживанием  автоматизиров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й системы централизованного оповещения населения муниципального образования Северский рай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 преступлений,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ных в общественных местах, в том числе на улицах, площадях, парках и скверах на территории муниципального образования Северский р-н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0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 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5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0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5 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 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ступлений, совершённых несовершеннол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ми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Количество </w:t>
            </w:r>
            <w:r>
              <w:rPr>
                <w:sz w:val="26"/>
                <w:szCs w:val="26"/>
              </w:rPr>
              <w:t>проведенных мероприятий по повышению антитеррористиче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й защищенности мест массового пребывания людей находящихся на территории МО Северский район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доверия к органам местного самоуправления со стороны населения (по данным социологического исследования)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, направленных на культурное, физическое и патриотическое воспитание молодежи, а также на сохранение и развитие самобытной   казачьей культуры,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а жизни, традиций и духовных ценностей кубанских казаков 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обеспечение функционирования системы комплексного обеспечения безопасности жизнедеятельности Северского района на основе внедрения информационно-коммуникаци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х технолог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</w:tr>
      <w:tr>
        <w:trPr/>
        <w:tc>
          <w:tcPr>
            <w:tcW w:w="5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3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числа лиц, погибших в дорожно-транспортных происшествиях, по сравнению с 2014 годом на 10 тыс. зарегистриров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х транспортных средств в Северском район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к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6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5</w:t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ализация муниципальной программы рассчитана на срок с 2017 года    по 2021 год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еречень и краткое описание подпрограмм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bookmarkStart w:id="10" w:name="sub_104"/>
      <w:bookmarkEnd w:id="10"/>
      <w:r>
        <w:rPr>
          <w:rFonts w:cs="Times New Roman"/>
          <w:sz w:val="28"/>
          <w:szCs w:val="28"/>
        </w:rPr>
        <w:tab/>
        <w:t>Мероприятия муниципальной программы сгруппированы и приведены в подпрограммах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  <w:u w:val="none"/>
        </w:rPr>
      </w:pPr>
      <w:bookmarkStart w:id="11" w:name="sub_105"/>
      <w:bookmarkEnd w:id="11"/>
      <w:r>
        <w:rPr>
          <w:rFonts w:cs="Times New Roman"/>
          <w:sz w:val="28"/>
          <w:szCs w:val="28"/>
        </w:rPr>
        <w:tab/>
        <w:t>Цели и задачи муниципальной программы реализуются в рамках подпрограмм:</w:t>
      </w:r>
    </w:p>
    <w:p>
      <w:pPr>
        <w:pStyle w:val="Normal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  <w:tab/>
      </w:r>
      <w:bookmarkStart w:id="12" w:name="sub_1051"/>
      <w:r>
        <w:rPr>
          <w:rFonts w:cs="Times New Roman"/>
          <w:sz w:val="28"/>
          <w:szCs w:val="28"/>
          <w:u w:val="none"/>
        </w:rPr>
        <w:t>1.</w:t>
      </w:r>
      <w:r>
        <w:rPr>
          <w:rFonts w:cs="Times New Roman"/>
          <w:b/>
          <w:sz w:val="28"/>
          <w:szCs w:val="28"/>
          <w:u w:val="none"/>
        </w:rPr>
        <w:t xml:space="preserve"> «</w:t>
      </w:r>
      <w:hyperlink w:anchor="sub_1000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</w:rPr>
          <w:t>Мероприятия по предупреждению и ликвидации чрезвычайных ситуаций, стихийных бедствий и их последствий в Северском районе</w:t>
        </w:r>
      </w:hyperlink>
      <w:r>
        <w:rPr>
          <w:rFonts w:cs="Times New Roman"/>
          <w:b/>
          <w:sz w:val="28"/>
          <w:szCs w:val="28"/>
          <w:u w:val="none"/>
        </w:rPr>
        <w:t xml:space="preserve">» </w:t>
      </w:r>
      <w:r>
        <w:rPr>
          <w:rFonts w:cs="Times New Roman"/>
          <w:sz w:val="28"/>
          <w:szCs w:val="28"/>
          <w:u w:val="none"/>
        </w:rPr>
        <w:t>(приложение № 1).</w:t>
      </w:r>
      <w:bookmarkEnd w:id="12"/>
    </w:p>
    <w:p>
      <w:pPr>
        <w:pStyle w:val="Normal"/>
        <w:jc w:val="both"/>
        <w:rPr>
          <w:rFonts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  <w:tab/>
        <w:t>Подпрограм</w:t>
      </w:r>
      <w:r>
        <w:rPr>
          <w:rFonts w:cs="Times New Roman"/>
          <w:sz w:val="28"/>
          <w:szCs w:val="28"/>
        </w:rPr>
        <w:t>ма направлена на предупреждение развития и ликвидация последствий локальных, муниципальных и межмуниципальных чрезвычайных ситуаций, стихийных бедствий, оказание содействия городским и сельским поселениям Северского района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none"/>
        </w:rPr>
        <w:tab/>
      </w:r>
      <w:bookmarkStart w:id="13" w:name="sub_1054"/>
      <w:r>
        <w:rPr>
          <w:rFonts w:cs="Times New Roman"/>
          <w:sz w:val="28"/>
          <w:szCs w:val="28"/>
          <w:u w:val="none"/>
        </w:rPr>
        <w:t xml:space="preserve">2. </w:t>
      </w:r>
      <w:r>
        <w:rPr>
          <w:rFonts w:cs="Times New Roman"/>
          <w:b/>
          <w:sz w:val="28"/>
          <w:szCs w:val="28"/>
          <w:u w:val="none"/>
        </w:rPr>
        <w:t>«</w:t>
      </w:r>
      <w:hyperlink w:anchor="sub_4000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</w:rPr>
          <w:t>Укрепление правопорядка, профилактика правонарушений, усиление борьбы с преступностью в муниципальном образовании Северский район</w:t>
        </w:r>
      </w:hyperlink>
      <w:r>
        <w:rPr>
          <w:rStyle w:val="Style12"/>
          <w:rFonts w:cs="Times New Roman"/>
          <w:b/>
          <w:color w:val="000000"/>
          <w:sz w:val="28"/>
          <w:szCs w:val="28"/>
          <w:u w:val="none"/>
        </w:rPr>
        <w:t>»</w:t>
      </w:r>
      <w:r>
        <w:rPr>
          <w:rFonts w:cs="Times New Roman"/>
          <w:sz w:val="28"/>
          <w:szCs w:val="28"/>
          <w:u w:val="none"/>
        </w:rPr>
        <w:t xml:space="preserve"> (</w:t>
      </w:r>
      <w:r>
        <w:rPr>
          <w:rFonts w:cs="Times New Roman"/>
          <w:sz w:val="28"/>
          <w:szCs w:val="28"/>
        </w:rPr>
        <w:t>приложение № 2).</w:t>
      </w:r>
    </w:p>
    <w:p>
      <w:pPr>
        <w:pStyle w:val="Normal"/>
        <w:jc w:val="both"/>
        <w:rPr>
          <w:rFonts w:cs="Times New Roman"/>
          <w:sz w:val="28"/>
          <w:szCs w:val="28"/>
          <w:u w:val="none"/>
        </w:rPr>
      </w:pPr>
      <w:bookmarkEnd w:id="13"/>
      <w:r>
        <w:rPr>
          <w:rFonts w:cs="Times New Roman"/>
          <w:sz w:val="28"/>
          <w:szCs w:val="28"/>
        </w:rPr>
        <w:tab/>
        <w:t>Подпрограмма направлена на оптимизацию системы укрепления правопорядка, профилактики правонарушений, усиления борьбы с преступностью в Северском район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none"/>
        </w:rPr>
        <w:tab/>
      </w:r>
      <w:bookmarkStart w:id="14" w:name="sub_1055"/>
      <w:r>
        <w:rPr>
          <w:rFonts w:cs="Times New Roman"/>
          <w:sz w:val="28"/>
          <w:szCs w:val="28"/>
          <w:u w:val="none"/>
        </w:rPr>
        <w:t>3.</w:t>
      </w:r>
      <w:r>
        <w:rPr>
          <w:rFonts w:cs="Times New Roman"/>
          <w:b/>
          <w:sz w:val="28"/>
          <w:szCs w:val="28"/>
          <w:u w:val="none"/>
        </w:rPr>
        <w:t xml:space="preserve"> «</w:t>
      </w:r>
      <w:hyperlink w:anchor="sub_5000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  <w:lang w:val="ru-RU"/>
          </w:rPr>
          <w:t>Профилактика терроризма и экстремизма в муниципальном образовании Северский район</w:t>
        </w:r>
      </w:hyperlink>
      <w:r>
        <w:rPr>
          <w:rFonts w:cs="Times New Roman"/>
          <w:b/>
          <w:sz w:val="28"/>
          <w:szCs w:val="28"/>
          <w:u w:val="none"/>
        </w:rPr>
        <w:t>»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ложение № 3).</w:t>
      </w:r>
    </w:p>
    <w:p>
      <w:pPr>
        <w:pStyle w:val="Normal"/>
        <w:jc w:val="both"/>
        <w:rPr>
          <w:rFonts w:cs="Times New Roman"/>
          <w:sz w:val="28"/>
          <w:szCs w:val="28"/>
          <w:u w:val="none"/>
        </w:rPr>
      </w:pPr>
      <w:bookmarkEnd w:id="14"/>
      <w:r>
        <w:rPr>
          <w:rFonts w:cs="Times New Roman"/>
          <w:sz w:val="28"/>
          <w:szCs w:val="28"/>
        </w:rPr>
        <w:tab/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none"/>
        </w:rPr>
        <w:tab/>
      </w:r>
      <w:bookmarkStart w:id="15" w:name="sub_1057"/>
      <w:r>
        <w:rPr>
          <w:rFonts w:cs="Times New Roman"/>
          <w:sz w:val="28"/>
          <w:szCs w:val="28"/>
          <w:u w:val="none"/>
        </w:rPr>
        <w:t>4. «</w:t>
      </w:r>
      <w:hyperlink w:anchor="sub_7000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</w:rPr>
          <w:t>Противодействие коррупции в муниципальном образовании Северский район</w:t>
        </w:r>
      </w:hyperlink>
      <w:r>
        <w:rPr>
          <w:rFonts w:cs="Times New Roman"/>
          <w:sz w:val="28"/>
          <w:szCs w:val="28"/>
          <w:u w:val="none"/>
        </w:rPr>
        <w:t>» (</w:t>
      </w:r>
      <w:r>
        <w:rPr>
          <w:rFonts w:cs="Times New Roman"/>
          <w:sz w:val="28"/>
          <w:szCs w:val="28"/>
        </w:rPr>
        <w:t>приложение № 4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bookmarkEnd w:id="15"/>
      <w:r>
        <w:rPr>
          <w:rFonts w:cs="Times New Roman"/>
          <w:sz w:val="28"/>
          <w:szCs w:val="28"/>
        </w:rPr>
        <w:tab/>
        <w:t>Подпрограмма направлена на максимальное снижение уровня коррупции на территории Северского района и повышение эффективности системы противодействия коррупции в Северском район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5. «Поддержка и развитие Кубанского казачества в муниципальном образовании Северский район» (приложение № 5)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одпрограмма направлена на сохранение духовно-нравственного наследия Кубанского казачества, патриотическое воспитание молодежи в казачьих обществах, привлечение казачьих обществ к службе по обеспечению охраны общественного порядка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6. Подпрограмма СКОБЖ «Система комплексного обеспечения безопасности жизнедеятельности Северского района» (Приложение № 6)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одпрограмма направлена на развитие и обеспечение функционирования системы комплексного обеспечения безопасности населения Северского района на основе внедрения информационно-коммуникационных технолог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7. Подпрограмма «Повышение безопасности дорожного движения в Северском районе» (Приложение № 7)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Подпрограмма направлена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повышение уровня безопасности дорожного движения в Северском районе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19" w:type="dxa"/>
        <w:jc w:val="left"/>
        <w:tblInd w:w="-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172"/>
        <w:gridCol w:w="1393"/>
        <w:gridCol w:w="1260"/>
        <w:gridCol w:w="1305"/>
        <w:gridCol w:w="1185"/>
        <w:gridCol w:w="1380"/>
        <w:gridCol w:w="1724"/>
      </w:tblGrid>
      <w:tr>
        <w:trPr/>
        <w:tc>
          <w:tcPr>
            <w:tcW w:w="11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д реализации</w:t>
            </w:r>
          </w:p>
        </w:tc>
        <w:tc>
          <w:tcPr>
            <w:tcW w:w="824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 рублей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11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Бюджет поселений 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bookmarkStart w:id="16" w:name="sub_421"/>
            <w:bookmarkEnd w:id="16"/>
            <w:r>
              <w:rPr/>
              <w:t>Подпрограмма № 1 «Мероприятия по предупреждению и ликвидации чрезвычайных ситуаций, стихийных бедствий и их последствий в Северском районе»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bookmarkStart w:id="17" w:name="sub_4211"/>
            <w:bookmarkEnd w:id="17"/>
            <w:r>
              <w:rPr/>
              <w:t>2017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15351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46,6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4,4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8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1748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53,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0,4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9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17554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23,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0,4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15980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50,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0,4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15980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50,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0,4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82350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24,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26,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94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 № 2 «Укрепление правопорядка, профилактика правонарушений, усиление борьбы с преступностью в муниципальном образовании Северский район»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7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8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7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9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425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,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bookmarkStart w:id="18" w:name="sub_4213"/>
            <w:bookmarkEnd w:id="18"/>
            <w:r>
              <w:rPr/>
              <w:t>Подпрограмма № 3 «Профилактика терроризма и экстремизма в Северском районе»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7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888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9,6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8,8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8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7087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87,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9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3912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2,6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3912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2,6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3912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2,6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1713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9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3,8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дпрограмма № 4 «Противодействие коррупции в муниципальном образовании Северский район» 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7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8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9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5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 № 5 «Поддержка и развитие Кубанского казачества в муниципальном образовании Северский район»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7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1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8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56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9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56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56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56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55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0,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 № 6 «Система комплексного обеспечения безопасности жизнедеятельности Северского района»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7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8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9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5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№ 7 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вышение безопасности дорожного движ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в Северском районе»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7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8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9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1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щий объем финансирования по  муниципальной программе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7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8949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9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10955,4 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4,4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8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6081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0150,7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0,4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19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3026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7396,4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0,4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0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1653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6022,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0,4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021</w:t>
            </w:r>
          </w:p>
        </w:tc>
        <w:tc>
          <w:tcPr>
            <w:tcW w:w="1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1653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6022,9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0,4</w:t>
            </w:r>
          </w:p>
        </w:tc>
        <w:tc>
          <w:tcPr>
            <w:tcW w:w="1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11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2136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9,6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90548,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26,0</w:t>
            </w:r>
          </w:p>
        </w:tc>
        <w:tc>
          <w:tcPr>
            <w:tcW w:w="17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овое обеспечение реализации муниципальной программы осуществляется за счет ассигнований местного бюджета и поступающих средств внебюджетного источника, за оказание услуг на платной основе МБУ МО СО «Аварийно-спасательный отряд», а также из краевого бюджета в рамках программы </w:t>
      </w:r>
      <w:r>
        <w:rPr>
          <w:rFonts w:cs="Times New Roman"/>
          <w:sz w:val="28"/>
          <w:szCs w:val="28"/>
        </w:rPr>
        <w:t>Краснодарского края «Обеспечении безопасности населения»</w:t>
      </w:r>
      <w:r>
        <w:rPr>
          <w:rFonts w:cs="Times New Roman" w:ascii="Times New Roman" w:hAnsi="Times New Roman"/>
          <w:sz w:val="28"/>
          <w:szCs w:val="28"/>
        </w:rPr>
        <w:t xml:space="preserve"> (утверждена </w:t>
      </w:r>
      <w:r>
        <w:rPr>
          <w:rFonts w:cs="Times New Roman"/>
          <w:sz w:val="28"/>
          <w:szCs w:val="28"/>
        </w:rPr>
        <w:t>постановлением главы администрации (губернатора) Краснодарского края от 16 ноября 2015г. №1039 «Об утверждении государственной программы Краснодарского края «Обеспечении безопасности населения»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бъем финансирования мероприятий на 2017-2021 годы определен исходя из затрат на реализацию аналогичных мероприятий, в рамках действующих внепрограммных мероприятий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Средства </w:t>
      </w:r>
      <w:r>
        <w:rPr>
          <w:rFonts w:cs="Times New Roman" w:ascii="Times New Roman" w:hAnsi="Times New Roman"/>
          <w:sz w:val="28"/>
          <w:szCs w:val="28"/>
        </w:rPr>
        <w:t>федерального, краевого, местного бюджетов</w:t>
      </w:r>
      <w:r>
        <w:rPr>
          <w:rFonts w:cs="Times New Roman"/>
          <w:sz w:val="28"/>
          <w:szCs w:val="28"/>
        </w:rPr>
        <w:t xml:space="preserve"> направляемые на финансирование мероприятий муниципальной программы, подлежат ежегодному уточнению при принятии решения о местном бюджете на соответствующий финансовый год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bookmarkStart w:id="19" w:name="sub_106"/>
      <w:r>
        <w:rPr>
          <w:b/>
          <w:bCs/>
          <w:color w:val="000000"/>
          <w:sz w:val="28"/>
          <w:szCs w:val="28"/>
        </w:rPr>
        <w:t>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9"/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налогового, тарифного, кредитного и иного государственного регулирования в сфере реализации государственной программы не предусмотрены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исков, снижающих вероятность полной реализации муниципальной программы и достижения поставленных целей и решения задач, позволяет выделить следующие риски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подразумевают влияние нестабильной экономической ситуации в стране, экономического кризиса на целевые показатели реализации муниципальной программы. Снижение темпов обновления основных средств и техники в пользовании предприятий могут приводить к росту показателей аварийности, числа чрезвычайных ситуаций техногенного характера, пожаров и происшествий на водных объектах и их последствий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, что муниципальная программа не будет выполнена в полном объеме из-за ее недофинансирования, учитывая отсутствие финансовых резервов в местном бюджете. Кроме того, высокие цены могут повлиять на планируемое к закупке количество имущества и оборудовани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ый риск, который может проявляться в экстремальных климатических явлениях (аномально жаркое лето, холодная зима и тому подобное). Такие явления могут оказывать влияние на показатель количества чрезвычайных ситуаций природного характер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таких как масштабные природные и техногенные катастрофы, войны (вооруженные конфликты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к изменения федерального законодательства, регулирующего отношения в сфере чрезвычайных ситуаций природного и техногенного характера, содержащего требования, несовместимые с проводимыми в рамках муниципальной  программы мероприятиям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управления рисками реализации муниципальной программы в нее включены мероприятия, направленные на надежность и эффективность реализации муниципальной программы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рисками входит в сферу ответственности участников муниципальной программы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реализации муниципальной программы и снижения рисков реализации мероприятий подпрограмм будут реализованы следующие управленческие мероприяти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рганизационной структуры управления реализацией муниципальной программы (функции и согласованность звеньев всех уровней управления)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прогнозирование, определение рисков, способных препятствовать реализации муниципальной программы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уточнение и корректировка подпрограмм и мероприятий муниципальной программы;</w:t>
      </w:r>
    </w:p>
    <w:p>
      <w:pPr>
        <w:pStyle w:val="Normal"/>
        <w:autoSpaceDE w:val="false"/>
        <w:ind w:left="0" w:right="0" w:firstLine="720"/>
        <w:jc w:val="both"/>
        <w:rPr>
          <w:rFonts w:cs="Times New Roman"/>
          <w:b/>
          <w:b/>
          <w:sz w:val="28"/>
          <w:szCs w:val="28"/>
        </w:rPr>
      </w:pPr>
      <w:r>
        <w:rPr>
          <w:sz w:val="28"/>
          <w:szCs w:val="28"/>
        </w:rPr>
        <w:t>мониторинг и контроль хода реализации муниципальной программы, исполнения мероприятий подпрограмм.</w:t>
      </w:r>
    </w:p>
    <w:p>
      <w:pPr>
        <w:pStyle w:val="Normal"/>
        <w:autoSpaceDE w:val="false"/>
        <w:ind w:left="0" w:right="0"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bookmarkStart w:id="20" w:name="sub_108"/>
      <w:r>
        <w:rPr>
          <w:b/>
          <w:bCs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2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</w:t>
      </w:r>
      <w:r>
        <w:rPr>
          <w:rFonts w:cs="Times New Roman" w:ascii="Times New Roman" w:hAnsi="Times New Roman"/>
          <w:sz w:val="28"/>
          <w:szCs w:val="28"/>
        </w:rPr>
        <w:t>управление экономики, инвестиций и прогнозирования,</w:t>
      </w:r>
      <w:r>
        <w:rPr>
          <w:sz w:val="28"/>
          <w:szCs w:val="28"/>
          <w:shd w:fill="FFFFFF" w:val="clear"/>
        </w:rPr>
        <w:t xml:space="preserve"> в составе</w:t>
      </w:r>
      <w:r>
        <w:rPr>
          <w:sz w:val="28"/>
          <w:szCs w:val="28"/>
        </w:rPr>
        <w:t xml:space="preserve">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  <w:t>Оценка эффективности реализации муниципальной программы осуществляется в соответствии с типовой методикой оценки эффективности реализации муниципальной программы, утвержденной постановлением администрации муниципального образования Северский район от 19 июня 2014 года № 1019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Северский район».</w:t>
      </w:r>
    </w:p>
    <w:p>
      <w:pPr>
        <w:pStyle w:val="Normal"/>
        <w:autoSpaceDE w:val="false"/>
        <w:ind w:left="0" w:right="0"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реализации муниципальной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  <w:t>Координатор муниципальной программы в процессе ее реализации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существляет мониторинг и анализ отчетов координаторов подпрограмм, ответственных исполнителей, иных исполнителе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тавляет в управление экономики, инвестиций и прогнозирования сведения, необходимые для проведения мониторинга реализации муниципальной программ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водит оценку эффективности муниципальной программ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готовит годовой отчет о ходе реализации муниципальной программ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существляет иные полномочия, установленные муниципальной программой;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none"/>
        </w:rPr>
      </w:pPr>
      <w:r>
        <w:rPr>
          <w:rFonts w:cs="Times New Roman"/>
          <w:sz w:val="28"/>
          <w:szCs w:val="28"/>
        </w:rPr>
        <w:tab/>
        <w:t xml:space="preserve">размещает информацию о ходе реализации и достигнутых результатах муниципальной программы на </w:t>
      </w:r>
      <w:hyperlink r:id="rId3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rFonts w:cs="Times New Roman"/>
          <w:sz w:val="28"/>
          <w:szCs w:val="28"/>
          <w:u w:val="none"/>
        </w:rPr>
        <w:t xml:space="preserve"> в сети «Интернет»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u w:val="none"/>
        </w:rPr>
        <w:tab/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  <w:t>Координаторы подпрограмм муниципальной программы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рганизуют реализацию подпрограмм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рганизуют координацию деятельность ответственных исполнителей за выполнение мероприятий подпрограмм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рганизуют нормативно-правовое и методическое обеспечение реализации мероприятий подпрограмм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существляют подготовку предложений по объемам и источникам средств реализации подпрограммы на основании предложений ответственных исполнителей за выполнение мероприятий подпрограмм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организует работу по достижению целевых показателей подпрограмм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готовят ежегодный доклад о ходе реализации подпрограммы муниципальной программ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существляет мониторинг и анализ отчетов ответственных исполнителей за реализацию мероприяти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существляют оценку социально-экономической эффективности, также оценку целевых индикаторов и показателей реализации, организуют работу по достижению целевых показателей подпрограмм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едставляю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, организует работу по достижению целевых показателей подпрограмм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водит оценку эффективности муниципальной программы;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ab/>
        <w:t>осуществляет иные полномочия, установленные подпрограммой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ab/>
        <w:t>Ответственный за выполнение мероприятий муниципальной программы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существляет текущий контроль за использованием субсидий, предусмотренных подпрограммами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едставляет отчетность координатору подпрограммы о результатах выполнения мероприятий подпрограмм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ализация мероприятий, по которым предусмотрено финансирование, осуществляется на основе муниципальных контрактов (договоров) на поставку товаров, выполнение работ, оказание услуг для муниципальных нужд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ценка эффективности реализации муниципальной программы осуществляется в соответствии с методикой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bookmarkStart w:id="21" w:name="sub_10843"/>
      <w:r>
        <w:rPr>
          <w:rFonts w:cs="Times New Roman"/>
          <w:sz w:val="28"/>
          <w:szCs w:val="28"/>
        </w:rPr>
        <w:t>Методика оценки эффективности реализации муниципальной программы основывается  на  принципе  сопоставления  фактически 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bookmarkEnd w:id="21"/>
      <w:r>
        <w:rPr>
          <w:rFonts w:cs="Times New Roman"/>
          <w:color w:val="000000"/>
          <w:sz w:val="28"/>
          <w:szCs w:val="28"/>
        </w:rPr>
        <w:tab/>
        <w:t>Контроль за ходом выполнения муниципальной программы осуществляет администрация муниципального образования Северский район и Совет муниципального образования Северский район.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чальник отдела по делам ГО и ЧС                                               А.И.Васильев</w:t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525" w:top="1110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8</w:t>
    </w:r>
    <w:r>
      <w:rPr>
        <w:color w:val="0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  <w:ind w:left="0" w:right="0" w:hanging="0"/>
      <w:jc w:val="left"/>
    </w:pPr>
    <w:rPr>
      <w:rFonts w:ascii="Times New Roman" w:hAnsi="Times New Roman" w:eastAsia="Andale Sans UI;Arial Unicode MS" w:cs="Times New Roman"/>
      <w:kern w:val="2"/>
      <w:lang w:val="zxx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hyperlink" Target="garantf1://23800500.17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16:48Z</dcterms:created>
  <dc:creator/>
  <dc:description/>
  <dc:language>en-US</dc:language>
  <cp:lastModifiedBy/>
  <cp:lastPrinted>2017-10-25T16:15:00Z</cp:lastPrinted>
  <cp:revision>0</cp:revision>
  <dc:subject/>
  <dc:title/>
</cp:coreProperties>
</file>