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400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дпрограмме «Профилактика терроризма и экстремизма в муниципальном образовании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»</w:t>
            </w:r>
          </w:p>
        </w:tc>
      </w:tr>
    </w:tbl>
    <w:p>
      <w:pPr>
        <w:pStyle w:val="Heading1"/>
        <w:autoSpaceDE w:val="true"/>
        <w:ind w:left="0"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autoSpaceDE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 xml:space="preserve">мероприятий подпрограммы «Профилактика терроризма и экстремизма в муниципальном образовании </w:t>
      </w:r>
    </w:p>
    <w:p>
      <w:pPr>
        <w:pStyle w:val="Heading1"/>
        <w:autoSpaceDE w:val="true"/>
        <w:spacing w:before="0" w:after="0"/>
        <w:ind w:left="0" w:right="0" w:hanging="0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ский район»</w:t>
      </w:r>
    </w:p>
    <w:p>
      <w:pPr>
        <w:pStyle w:val="Normal"/>
        <w:autoSpaceDE w:val="tru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4840" w:type="dxa"/>
        <w:jc w:val="left"/>
        <w:tblInd w:w="-2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3013"/>
        <w:gridCol w:w="960"/>
        <w:gridCol w:w="1020"/>
        <w:gridCol w:w="885"/>
        <w:gridCol w:w="45"/>
        <w:gridCol w:w="945"/>
        <w:gridCol w:w="840"/>
        <w:gridCol w:w="60"/>
        <w:gridCol w:w="870"/>
        <w:gridCol w:w="90"/>
        <w:gridCol w:w="870"/>
        <w:gridCol w:w="1901"/>
        <w:gridCol w:w="2550"/>
        <w:gridCol w:w="2"/>
        <w:gridCol w:w="8"/>
        <w:gridCol w:w="24"/>
        <w:gridCol w:w="10"/>
      </w:tblGrid>
      <w:tr>
        <w:trPr/>
        <w:tc>
          <w:tcPr>
            <w:tcW w:w="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3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аименования мероприятий</w:t>
            </w:r>
          </w:p>
        </w:tc>
        <w:tc>
          <w:tcPr>
            <w:tcW w:w="9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сточники финансирования</w:t>
            </w:r>
          </w:p>
        </w:tc>
        <w:tc>
          <w:tcPr>
            <w:tcW w:w="1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Объем </w:t>
            </w:r>
          </w:p>
          <w:p>
            <w:pPr>
              <w:pStyle w:val="Style2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финансирования, всего (тыс. руб.)</w:t>
            </w:r>
          </w:p>
        </w:tc>
        <w:tc>
          <w:tcPr>
            <w:tcW w:w="460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В том числе по годам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епосредственный результат реализации мероприятий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униципальный заказчик мероприятия, ответственный за выполнение мероприятий и получатель субсидий (субвенция, иных межбюджетных трансфертов)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18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19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021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Цель</w:t>
            </w:r>
          </w:p>
        </w:tc>
        <w:tc>
          <w:tcPr>
            <w:tcW w:w="1103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упреждение (профилактика) террористических и экстремистских проявлений на территории муниципального образования Северский район в рамках реализации государственной политики в области противодействия терроризму и экстремизму.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sz w:val="26"/>
                <w:szCs w:val="26"/>
                <w:lang w:val="ru-RU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ru-RU"/>
              </w:rPr>
              <w:t>1.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Задача</w:t>
            </w:r>
          </w:p>
        </w:tc>
        <w:tc>
          <w:tcPr>
            <w:tcW w:w="11038" w:type="dxa"/>
            <w:gridSpan w:val="1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-пропагандистское сопровождение антитеррористической деятельности на территории муниципального образования Северский район.</w:t>
            </w:r>
          </w:p>
          <w:p>
            <w:pPr>
              <w:pStyle w:val="Normal"/>
              <w:widowControl/>
              <w:suppressAutoHyphens w:val="false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Повышение уровня инженерно-технической защищенности социально значимых объектов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муниципального образования Северский район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8" w:type="dxa"/>
            <w:gridSpan w:val="15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Информационно-пропагандистское сопровождение антитеррористической деятельности на территории муниципального образования Северский район.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.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0" w:right="0" w:hanging="0"/>
              <w:jc w:val="left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онно-пропагандистское сопровождение антитеррористической и террористической деятельности на территории муниципального образования Север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готовление плакатов, брошюр и иной печатной продукции антитеррористической направленност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о взаимодействию с правоохранительными органами и противодействием коррупции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8" w:type="dxa"/>
            <w:gridSpan w:val="15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3. Повышение уровня инженерно-технической защищенности социально значимых объектов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униципального образования Северский район</w:t>
            </w:r>
          </w:p>
        </w:tc>
        <w:tc>
          <w:tcPr>
            <w:tcW w:w="4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9" w:hRule="atLeast"/>
        </w:trPr>
        <w:tc>
          <w:tcPr>
            <w:tcW w:w="7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lang w:val="ru-RU"/>
              </w:rPr>
              <w:t>3.1</w:t>
            </w:r>
          </w:p>
        </w:tc>
        <w:tc>
          <w:tcPr>
            <w:tcW w:w="30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антитеррористических мероприятий по обеспечению инженерно-технической защищённости объектов здравоохранения (постановление главы администрации (губернатора) Краснодарского края от 16 ноября 2015г. №1039 «Об утверждении государственной программы Краснодарского края «Обеспечении безопасности населения»)</w:t>
            </w:r>
          </w:p>
          <w:p>
            <w:pPr>
              <w:pStyle w:val="Style24"/>
              <w:snapToGrid w:val="false"/>
              <w:rPr>
                <w:color w:val="000000"/>
                <w:lang w:val="ru-RU"/>
              </w:rPr>
            </w:pPr>
            <w:r>
              <w:rPr>
                <w:rFonts w:eastAsia="Times New Roman"/>
                <w:color w:val="000000"/>
                <w:lang w:val="ru-RU"/>
              </w:rPr>
              <w:t xml:space="preserve"> </w:t>
            </w:r>
          </w:p>
          <w:p>
            <w:pPr>
              <w:pStyle w:val="Style24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24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800,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00,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антитеррористической защищённости</w:t>
            </w:r>
          </w:p>
          <w:p>
            <w:pPr>
              <w:pStyle w:val="Style2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ов здравоохранения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УЗ МО СР  «Северская ЦРБ»</w:t>
            </w:r>
          </w:p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7" w:hRule="atLeast"/>
        </w:trPr>
        <w:tc>
          <w:tcPr>
            <w:tcW w:w="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ой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80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0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,0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,0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,0</w:t>
            </w:r>
          </w:p>
        </w:tc>
        <w:tc>
          <w:tcPr>
            <w:tcW w:w="19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.2</w:t>
            </w:r>
          </w:p>
        </w:tc>
        <w:tc>
          <w:tcPr>
            <w:tcW w:w="30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беспечение учреждений образования системами видеонаблюдения, в том числе разработка проектно-сметной документации, содержание систем видеонаблюдения, экспертиза достоверности определения сметной стоимости объекта, осуществление строительного контроля (надзора) за ходом рабо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5536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798,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антитеррористической защищённости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ов образования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правление образования  </w:t>
            </w:r>
          </w:p>
          <w:p>
            <w:pPr>
              <w:pStyle w:val="Style24"/>
              <w:snapToGrid w:val="false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  <w:p>
            <w:pPr>
              <w:pStyle w:val="Style24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же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5536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798,7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912,6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 том числе обеспечение усло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ий предоставле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ия субси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дии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74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небюдже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ые источ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2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.3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, в том числе ремонт и устройство ограждений территории (в том числе разработка проектно-сметной документации, осуществление контроля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и технического надзора за ходом ремонтно- строительных работ, </w:t>
            </w:r>
            <w:r>
              <w:rPr>
                <w:color w:val="FF0000"/>
                <w:sz w:val="26"/>
                <w:szCs w:val="26"/>
                <w:lang w:val="ru-RU"/>
              </w:rPr>
              <w:t>оплата кредиторской задолженност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381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2388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143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антитеррористической защищённости</w:t>
            </w:r>
          </w:p>
          <w:p>
            <w:pPr>
              <w:pStyle w:val="Style2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ов образования</w:t>
            </w:r>
          </w:p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правление образования  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689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689,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37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же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212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69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1143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21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 том числе обеспечение усло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ия предоставле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ия субси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д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68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8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Внебюджет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ые источ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ники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41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.4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</w:rPr>
              <w:t xml:space="preserve">Обеспечение учреждений </w:t>
            </w:r>
            <w:r>
              <w:rPr>
                <w:color w:val="FF0000"/>
                <w:sz w:val="26"/>
                <w:szCs w:val="26"/>
                <w:lang w:val="ru-RU"/>
              </w:rPr>
              <w:t>культуры</w:t>
            </w:r>
            <w:r>
              <w:rPr>
                <w:color w:val="FF0000"/>
                <w:sz w:val="26"/>
                <w:szCs w:val="26"/>
              </w:rPr>
              <w:t xml:space="preserve"> системами видеонаблюдения, в том числе разработка проектно-сметной документации, содержание систем видеонаблюдения, экспертиза достоверности определения сметной стоимости объекта, осуществление строительного контроля (надзора) за ходом раб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938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93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41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антитеррористической защищённости</w:t>
            </w:r>
          </w:p>
          <w:p>
            <w:pPr>
              <w:pStyle w:val="Style21"/>
              <w:snapToGrid w:val="false"/>
              <w:ind w:left="0" w:right="0" w:hanging="41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ктов культуры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культуры муниципального образования Северский район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66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938,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938,4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комплекса мероприятий по повышению антитеррористической защищенности мест массового пребывания людей находящихся на территории МО Северский рай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color w:val="000000"/>
                <w:lang w:val="ru-RU"/>
              </w:rPr>
              <w:t>О</w:t>
            </w:r>
            <w:r>
              <w:rPr>
                <w:color w:val="000000"/>
              </w:rPr>
              <w:t>беспечение выполнения требований к антитеррористической защищенности объектов, находящихся в муниципальной собственности или в ведении органов местного самоуправления</w:t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по взаимодействию с правоохранительными органами и противодействием коррупции</w:t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71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2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FF0000"/>
                <w:sz w:val="26"/>
                <w:szCs w:val="26"/>
                <w:lang w:val="ru-RU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val="ru-RU"/>
              </w:rPr>
              <w:t>4. Проведение мероприятий, направленных на антитеррористическую защищенность объектов транспортной инфраструктуры и транспортных средств</w:t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информационно-пропагандистской работы антитеррористической направленности на транспор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е объектов транспортной инфраструкту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ы путем пропагандирования антитеррора через распростран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е плакатов, брошюр и иной печатной продукции, размещение информации на сайте и в газете «Зори»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по развитию малого бизнеса и потребительской сферы</w:t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бота с руководителями транспортных предприятий в части проведения </w:t>
            </w:r>
          </w:p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дополнительных инструктажей с водительским составом, выпуском транспортных средств на линию, проведением медицинского осмотра вод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безопасных перевозок пассажир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по развитию малого бизнеса и потребительской сферы</w:t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 xml:space="preserve">вой 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бюдж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1</w:t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1713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888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708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Крае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во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489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189,6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0,0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Мест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ный бюд</w:t>
            </w:r>
          </w:p>
          <w:p>
            <w:pPr>
              <w:pStyle w:val="Style24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же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29223,8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698,8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6787,2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3912,6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4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6630"/>
      </w:tblGrid>
      <w:tr>
        <w:trPr/>
        <w:tc>
          <w:tcPr>
            <w:tcW w:w="792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 xml:space="preserve">Начальник отдела по взаимодействию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 xml:space="preserve">с правоохранительными органам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ротиводействию коррупции</w:t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</w:rPr>
              <w:t>В.В.Мельник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Times New Roman" w:hAnsi="Times New Roman" w:cs="Times New Roman"/>
        <w:color w:val="26282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bCs/>
        <w:rFonts w:ascii="Times New Roman" w:hAnsi="Times New Roman" w:cs="Times New Roman"/>
        <w:color w:val="26282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26282F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2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15"/>
    <w:next w:val="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6:26:00Z</dcterms:created>
  <dc:creator>user30</dc:creator>
  <dc:description/>
  <dc:language>en-US</dc:language>
  <cp:lastModifiedBy>Пиквас Борис Дмитриевич</cp:lastModifiedBy>
  <cp:lastPrinted>2017-10-03T15:21:00Z</cp:lastPrinted>
  <dcterms:modified xsi:type="dcterms:W3CDTF">2017-10-04T09:44:00Z</dcterms:modified>
  <cp:revision>7</cp:revision>
  <dc:subject/>
  <dc:title>ПРИЛОЖЕНИЕ</dc:title>
</cp:coreProperties>
</file>