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364"/>
        <w:gridCol w:w="510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Повышение безопасности дорожного движения в Северском районе»</w:t>
            </w:r>
          </w:p>
        </w:tc>
      </w:tr>
    </w:tbl>
    <w:p>
      <w:pPr>
        <w:pStyle w:val="Heading1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  <w:br/>
        <w:t>мероприятий подпрограммы «Повышение безопасности дорожного движения в Северском районе»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7" w:type="dxa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2715"/>
        <w:gridCol w:w="1290"/>
        <w:gridCol w:w="1305"/>
        <w:gridCol w:w="1050"/>
        <w:gridCol w:w="1005"/>
        <w:gridCol w:w="975"/>
        <w:gridCol w:w="1140"/>
        <w:gridCol w:w="1110"/>
        <w:gridCol w:w="1635"/>
        <w:gridCol w:w="1692"/>
      </w:tblGrid>
      <w:tr>
        <w:trPr/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7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я мероприятий</w:t>
            </w:r>
          </w:p>
        </w:tc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, всего (тыс. руб.)</w:t>
            </w:r>
          </w:p>
        </w:tc>
        <w:tc>
          <w:tcPr>
            <w:tcW w:w="52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годам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средственный результат реализации мероприятий</w:t>
            </w:r>
          </w:p>
        </w:tc>
        <w:tc>
          <w:tcPr>
            <w:tcW w:w="1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621155</wp:posOffset>
                      </wp:positionH>
                      <wp:positionV relativeFrom="paragraph">
                        <wp:posOffset>648970</wp:posOffset>
                      </wp:positionV>
                      <wp:extent cx="390525" cy="377825"/>
                      <wp:effectExtent l="8890" t="8255" r="825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540000">
                                <a:off x="0" y="0"/>
                                <a:ext cx="390600" cy="37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127.65pt;margin-top:51.1pt;width:30.7pt;height:29.7pt;mso-wrap-style:none;v-text-anchor:middle;rotation:359;mso-position-horizontal-relative:margin" type="_x0000_t202">
                      <v:fill o:detectmouseclick="t" type="solid" color2="black"/>
                      <v:stroke color="white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мероприятий и получатель субсидий (субвенция, иных межбюджетных трансферт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391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повышение уровня безопасности дорожного движения в Северском районе; сокращение количества лиц погибших и пострадавших в дорожно-транспортных происшествиях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13917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: предупреждение опасного поведения участников дорожного движения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ие мест концентрации ДТП на автодорогах, проходящих по территории  мун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кращение количества и тяжести последствий </w:t>
            </w:r>
          </w:p>
        </w:tc>
        <w:tc>
          <w:tcPr>
            <w:tcW w:w="16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ИБДД ОМВД России по Северскому району, 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ипального образования Северский район, разработка и реализация мероприятий, направленных на их ликвидацию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ТП, сокращение количества человек, погибших и пострадавших в ДТП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Северский район, администрации городских и сельских поселений Северского района</w:t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ярное освещение вопросов безопасности дорожного движения в средствах массовой информации Северского района, на сходах граждан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упреждение опасного поведения участников дорожного движения, формирование позитивного отношения к законопослушному поведению на дорогах</w:t>
            </w:r>
          </w:p>
        </w:tc>
        <w:tc>
          <w:tcPr>
            <w:tcW w:w="16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ИБДД ОМВД России по Северскому району, администрация МО Северский район, администрации городских и сельских поселений Северского района</w:t>
            </w:r>
          </w:p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рганизация и проведение районных конкурсов и фестивалей с участием учащихся образовательных организаций по безопасности дорожного движения (приобретение призов для победителей и призеров конкурсов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позитивного отношения к законопослушному поведению на дорогах; повышение качества знаний обучающихся правилам дорожного движения; привлечение внимания общественности к проблемам безопасности детей на дорогах</w:t>
            </w:r>
          </w:p>
        </w:tc>
        <w:tc>
          <w:tcPr>
            <w:tcW w:w="16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МО Северский район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Северскому району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крепление материально-технической базы кабинетов БДД в образовательных организациях (приобретение видеопроекторов, учебно-методический литературы, видеофильмов, плакатов по правилам дорожного движения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вышение качества знаний обучающихся правилам дорожного движения</w:t>
            </w:r>
          </w:p>
        </w:tc>
        <w:tc>
          <w:tcPr>
            <w:tcW w:w="16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правление образования администрации МО Северский район;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рганизация деятельности отрядов юных инспекторов дорожного движения в образовательных организациях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ормирование позитивного отношения к законопослушному поведению на дорогах</w:t>
            </w:r>
          </w:p>
        </w:tc>
        <w:tc>
          <w:tcPr>
            <w:tcW w:w="16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правление образования администрации МО Северский район;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едение районного слета отрядов юных инспекторов дорожного движения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илактика детского дорожно-транспортного травматизма</w:t>
            </w:r>
          </w:p>
        </w:tc>
        <w:tc>
          <w:tcPr>
            <w:tcW w:w="16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правление образования администрации МО Северский район;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беспечение первоклассников световозвращающими элементам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илактика детского дорожно-транспортного травматизма</w:t>
            </w:r>
          </w:p>
        </w:tc>
        <w:tc>
          <w:tcPr>
            <w:tcW w:w="16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правление образования администрации МО Северский район;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,0</w:t>
            </w:r>
          </w:p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едение занятий, лекториев, круглых столов для учащихся и родительской общественности по вопросам безопасности детей на дорогах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ормирование позитивного отношения к законопослушному поведению на дорогах; повышение качества знаний обучающихся правилам дорожного движения</w:t>
            </w:r>
          </w:p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Управление образования администрации МО Северский район;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ГИБДД ОМВД России по Северскому району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Размещение в образовательных организациях однотипных схем и макетов безопасных маршрутов к образовательным учреждениям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илактика детского дорожно-транспортного травматизма</w:t>
            </w:r>
          </w:p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правление образования администрации МО Северский район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ведение комиссионных обследований эксплуатационного состояния и обустройства улично-дорожной сети, пунктов посадки и высадки учащихся образовательных организаций по маршрутам движения школьных автобусов</w:t>
            </w:r>
          </w:p>
          <w:p>
            <w:pPr>
              <w:pStyle w:val="Style26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6"/>
              <w:widowControl w:val="false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филактика детского дорожно-транспортного травматизма</w:t>
            </w:r>
          </w:p>
        </w:tc>
        <w:tc>
          <w:tcPr>
            <w:tcW w:w="16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жведомственная комиссия, утвержденная постановлением администрации МО Северский район от 08.09.2015г. №1187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</w:t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Участие в осуществлении мероприятий по предупреждению детского дорожно-транспортного травматизма  на территории муниципального образования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00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5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50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50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50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упреж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е детского дорожно-транспортно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 травматизма</w:t>
            </w:r>
          </w:p>
        </w:tc>
        <w:tc>
          <w:tcPr>
            <w:tcW w:w="16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правление образования администрации МО Северский район, образовательные организации</w:t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 xml:space="preserve">Местный бюджет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_________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В том числе, обеспечение условия предоставления субсидии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000,0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_________</w:t>
            </w:r>
          </w:p>
          <w:p>
            <w:pPr>
              <w:pStyle w:val="Normal"/>
              <w:ind w:left="0" w:right="0" w:firstLine="223"/>
              <w:jc w:val="left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00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0,0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_______</w:t>
            </w:r>
          </w:p>
          <w:p>
            <w:pPr>
              <w:pStyle w:val="Normal"/>
              <w:ind w:left="0" w:right="0" w:firstLine="335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500,0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______</w:t>
            </w:r>
          </w:p>
          <w:p>
            <w:pPr>
              <w:pStyle w:val="Normal"/>
              <w:ind w:left="0" w:right="0" w:firstLine="136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5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500,0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______</w:t>
            </w:r>
          </w:p>
          <w:p>
            <w:pPr>
              <w:pStyle w:val="Normal"/>
              <w:ind w:left="0" w:right="0" w:firstLine="123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50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500,0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_______</w:t>
            </w:r>
          </w:p>
          <w:p>
            <w:pPr>
              <w:pStyle w:val="Normal"/>
              <w:ind w:left="0" w:right="0" w:firstLine="282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50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500,0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_______</w:t>
            </w:r>
          </w:p>
          <w:p>
            <w:pPr>
              <w:pStyle w:val="Normal"/>
              <w:ind w:left="0" w:right="0" w:firstLine="134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50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за подпрограмму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0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0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0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0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0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widowControl w:val="false"/>
              <w:autoSpaceDE w:val="false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0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5940"/>
      </w:tblGrid>
      <w:tr>
        <w:trPr/>
        <w:tc>
          <w:tcPr>
            <w:tcW w:w="8640" w:type="dxa"/>
            <w:tcBorders/>
          </w:tcPr>
          <w:p>
            <w:pPr>
              <w:pStyle w:val="Style26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управления архитектуры</w:t>
            </w:r>
          </w:p>
        </w:tc>
        <w:tc>
          <w:tcPr>
            <w:tcW w:w="5940" w:type="dxa"/>
            <w:tcBorders/>
          </w:tcPr>
          <w:p>
            <w:pPr>
              <w:pStyle w:val="Style26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auto" w:line="240" w:before="0" w:after="0"/>
              <w:ind w:left="360" w:righ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.В.Семенц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Öâåòîâîå âûäåëåíèå"/>
    <w:qFormat/>
    <w:rPr>
      <w:b/>
      <w:bCs/>
      <w:color w:val="26282F"/>
    </w:rPr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43:00Z</dcterms:created>
  <dc:creator>user30</dc:creator>
  <dc:description/>
  <dc:language>en-US</dc:language>
  <cp:lastModifiedBy>Руководитель</cp:lastModifiedBy>
  <cp:lastPrinted>2017-09-15T15:45:00Z</cp:lastPrinted>
  <dcterms:modified xsi:type="dcterms:W3CDTF">2017-09-19T10:43:00Z</dcterms:modified>
  <cp:revision>2</cp:revision>
  <dc:subject/>
  <dc:title>ПРИЛОЖЕНИЕ</dc:title>
</cp:coreProperties>
</file>