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5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4628"/>
      </w:tblGrid>
      <w:tr>
        <w:trPr/>
        <w:tc>
          <w:tcPr>
            <w:tcW w:w="4223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58545</wp:posOffset>
                      </wp:positionH>
                      <wp:positionV relativeFrom="paragraph">
                        <wp:posOffset>-499745</wp:posOffset>
                      </wp:positionV>
                      <wp:extent cx="1878965" cy="14128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8965" cy="14128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7.95pt;height:111.25pt;mso-wrap-distance-left:9.05pt;mso-wrap-distance-right:9.05pt;mso-wrap-distance-top:0pt;mso-wrap-distance-bottom:0pt;margin-top:-39.35pt;mso-position-vertical-relative:text;margin-left:83.3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8" w:type="dxa"/>
            <w:tcBorders/>
          </w:tcPr>
          <w:p>
            <w:pPr>
              <w:pStyle w:val="Normal"/>
              <w:ind w:left="72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left="72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муниципальной программе</w:t>
              </w:r>
            </w:hyperlink>
          </w:p>
          <w:p>
            <w:pPr>
              <w:pStyle w:val="Normal"/>
              <w:ind w:left="72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2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ский район «Обеспечение</w:t>
            </w:r>
          </w:p>
          <w:p>
            <w:pPr>
              <w:pStyle w:val="Normal"/>
              <w:ind w:left="72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 населения</w:t>
            </w:r>
          </w:p>
          <w:p>
            <w:pPr>
              <w:pStyle w:val="Normal"/>
              <w:ind w:left="72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азвитие казачества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оддержка и развитие Кубанского казачества в муниципальном образовании Северский район» </w:t>
      </w:r>
      <w:r>
        <w:rPr>
          <w:rFonts w:eastAsia="Arial" w:cs="Times New Roman" w:ascii="Times New Roman" w:hAnsi="Times New Roman"/>
          <w:b/>
          <w:sz w:val="28"/>
          <w:szCs w:val="28"/>
        </w:rPr>
        <w:t>муниципальной программы муниципального образования Северский район  «Обеспечение безопасности населения и развития казачества»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Паспорт подпрограммы</w:t>
        <w:br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«Поддержка и развитие Кубанского казачества в муниципальном образовании Северский район»</w:t>
      </w:r>
    </w:p>
    <w:p>
      <w:pPr>
        <w:pStyle w:val="Normal"/>
        <w:spacing w:lineRule="atLeast" w:line="1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70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tLeast" w:line="100"/>
              <w:ind w:left="0" w:right="0" w:firstLine="1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970" w:type="dxa"/>
            <w:tcBorders/>
          </w:tcPr>
          <w:p>
            <w:pPr>
              <w:pStyle w:val="Normal"/>
              <w:ind w:left="0" w:right="0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ддержка и развитие Кубанского казачества в муниципальном образовании Северский район» </w:t>
            </w:r>
            <w:r>
              <w:rPr>
                <w:rFonts w:eastAsia="Arial" w:cs="Times New Roman" w:ascii="Times New Roman" w:hAnsi="Times New Roman"/>
                <w:sz w:val="28"/>
                <w:szCs w:val="28"/>
              </w:rPr>
              <w:t>(далее — Подпрограмма)</w:t>
            </w:r>
          </w:p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tLeast" w:line="100"/>
              <w:ind w:left="0" w:right="0" w:firstLine="12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napToGrid w:val="false"/>
              <w:spacing w:lineRule="atLeast" w:line="100"/>
              <w:ind w:left="0" w:right="0" w:firstLine="12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0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О и ЧС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tLeast" w:line="100"/>
              <w:ind w:left="0" w:right="0" w:firstLine="1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взаимодействию с правоохранительными органами и противодействию коррупции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Исполнители мероприятий подпрограммы (или ответственные за выполнение мероприятия)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ское РКО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5970" w:type="dxa"/>
            <w:tcBorders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ождение и развитие Кубанского казачества, как этнокультурной социальной общности людей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культурно-исторических традиций, духовно-нравственных и традиционных экономических основ Кубанского казачества в целях духовно-нравственного и патриотического воспитания населения Северского района и укрепления социально-экономических основ муниципального образования Северский район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оспитания подрастающего поколения на основе историко-культурных традиций кубанского казачества и развития его творческого потенциала на благо и развитие Северского района.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уховно-нравственного наследия Кубанского казачества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е воспитание молодежи в казачьих обществах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казачьих обществ к службе по обеспечению охраны общественного порядка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 обеспечение деятельности казачьего общества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100"/>
              <w:ind w:left="0" w:right="0" w:firstLine="12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увеличение числа учащихся классов казачьей направленности; </w:t>
            </w:r>
          </w:p>
          <w:p>
            <w:pPr>
              <w:pStyle w:val="Normal"/>
              <w:spacing w:lineRule="atLeast" w:line="100"/>
              <w:ind w:left="0" w:right="0" w:firstLine="12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повышение эффективности профилактики ассоциальных проявлений среди детей и подростков, формирование здорового образа жизни;</w:t>
            </w:r>
          </w:p>
          <w:p>
            <w:pPr>
              <w:pStyle w:val="Normal"/>
              <w:spacing w:lineRule="atLeast" w:line="100"/>
              <w:ind w:left="0" w:right="0" w:firstLine="12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привлечение в интересах государства и Сверского района членов казачьих обществ Северского РКО к несению государственной службы, реализация и защита гражданских, экономических и культурных прав и свобод членов казачьих обществ, военно-патриотическое воспитание членов казачьих обществ.</w:t>
            </w:r>
          </w:p>
          <w:p>
            <w:pPr>
              <w:pStyle w:val="Normal"/>
              <w:spacing w:lineRule="atLeast" w:line="100"/>
              <w:ind w:left="0" w:right="0" w:firstLine="12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Сроки и этапы реализации подпрограммы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100"/>
              <w:ind w:left="0" w:right="0" w:firstLine="12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017- 2021 год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бъемы и источники финансирования одпрограммы</w:t>
            </w:r>
          </w:p>
        </w:tc>
        <w:tc>
          <w:tcPr>
            <w:tcW w:w="5970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- 2021 годы — 2550,0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тыс. рублей, в том числе: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 счет средств местного бюджета 2550,0 тыс. рублей, в том числе: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7 год – 310,0 тыс. рублей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8 год – 560,0 тыс. рублей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9 год – 560,0 тыс. рублей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Arial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0 год – 560,0 тыс. рублей;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ascii="Times New Roman" w:hAnsi="Times New Roman" w:eastAsia="Arial" w:cs="Times New Roman"/>
                <w:sz w:val="28"/>
                <w:szCs w:val="28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shd w:fill="FFFFFF" w:val="clear"/>
              </w:rPr>
              <w:t>2021 год – 560,0 тыс. рублей;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ascii="Times New Roman" w:hAnsi="Times New Roman" w:eastAsia="Arial" w:cs="Times New Roman"/>
                <w:sz w:val="28"/>
                <w:szCs w:val="28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ascii="Times New Roman" w:hAnsi="Times New Roman" w:eastAsia="Arial" w:cs="Times New Roman"/>
                <w:sz w:val="28"/>
                <w:szCs w:val="28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ascii="Times New Roman" w:hAnsi="Times New Roman" w:eastAsia="Arial" w:cs="Times New Roman"/>
                <w:color w:val="000000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70" w:type="dxa"/>
            <w:tcBorders/>
          </w:tcPr>
          <w:p>
            <w:pPr>
              <w:pStyle w:val="Style23"/>
              <w:spacing w:lineRule="atLeast" w:line="100"/>
              <w:ind w:left="0" w:right="0" w:firstLine="12"/>
              <w:rPr>
                <w:rFonts w:ascii="Times New Roman" w:hAnsi="Times New Roman" w:eastAsia="Arial" w:cs="Times New Roman"/>
                <w:color w:val="000000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8"/>
                <w:szCs w:val="28"/>
              </w:rPr>
              <w:t>Отдел по взаимодействию с правоохранительными органами и противодействию коррупции</w:t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 текущего и прогноз развития соответствующей сферы социально-экономического развития муниципального образования Сев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ерское РКО насчитывает 9 хуторских казачьих общества, входящих в государственный реестр казачьих обществ Кубанского казачьего войска и объединяющих в своих рядах более 800 казаков, 507 из которых изъявили желание выполнять обязанности по несению государственной и иной службы в Северском районе. </w:t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ки Северского РКО несут военную службу в порядке, установленном федеральным законодательством, привлекаются к участию в охране общественного порядка, защите государственной границы,  участвуют в мероприятиях, связанных с ликвидацией последствий стихийных бедствий, соблюдением экологической безопасности, реализации целевых программ по патриотическому воспитанию и допризывной подготовке молодежи к военной службе. Социально-экономический эффект от реализации Подпрограммы выражается в:</w:t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е механизмов развития и совершенствования системы образования в классах казачьей направленности;</w:t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муниципальной практико-ориентированный модели образования в классах казачьей направленности;</w:t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и качественного состава и повышении квалификации педагогических и руководящих кадров системы образования в классах казачьей направленности;</w:t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и числа учащихся классов казачьей направленности, а следовательно, повышение эффективности профилактики асоциальных проявлений среди детей и подростков, формировании здорового образа жизни;</w:t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атериально-технической базы классов казачьей направленности, в том числе обеспечении современным оборудованием и средствами обучения, направленными на реализацию программ, основанных на историко-культурных традициях Кубанского казачества и начальной военной подготовки;</w:t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тодов духовно-нравственного и семейного воспитания, снижение роста совершения правонарушений подростками, увеличение охвата детей, подростков и молодежи учреждениями образования, культуры, физической культуры и спорта;</w:t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членов казачьих обществ к выполнению обязанностей государственной и иной служб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возрождения, развития и укрепления культурно-исторических традиций, духовно-нравственных основ Кубанского казачества и патриотического воспитания населения Северского района.</w:t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ые подпрограммой мероприятия направлены на привлечение в интересах государства и Северского района членов казачьих обществ Северского РКО к несению государственной службы, реализацию и защиту гражданских, экономических, социальных и культурных прав и свобод членов казачьих обществ, военно-патриотическое воспитание членов казачьих обществ, развитие их активности, повышение престижности военной службы, осуществление культурно-оздоровительной, спортивной и иной деятельности, предусмотренной федеральным и краевым законодательством.</w:t>
      </w:r>
    </w:p>
    <w:p>
      <w:pPr>
        <w:pStyle w:val="Normal"/>
        <w:spacing w:lineRule="atLeast" w:line="10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.</w:t>
      </w:r>
    </w:p>
    <w:p>
      <w:pPr>
        <w:pStyle w:val="Normal"/>
        <w:ind w:left="0" w:right="0"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ыми целями подпрограммы являются:</w:t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Возрождение и развитие Кубанского казачества как этнокультурной социальной общности людей.</w:t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Использование культурно-исторических традиций, духовно-нравственных и традиционных экономических основ Кубанского казачества в целях духовно-нравственного и патриотического воспитания населения Северского района и укрепления социально-экономических основ муниципального образования.</w:t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Создание условий для воспитания подрастающего поколения на основе историко-культурных традиций Кубанского казачества и развития его творческого потенциала на благо и развитие Северского района.</w:t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ля достижения поставленных целей необходимо решить следующие задачи:</w:t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Сохранение духовно-нравственного наследия Кубанского казачества;</w:t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Патриотическое воспитание молодежи в казачьих обществах;</w:t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Привлечение казачьих обществ к службе по обеспечению охраны общественного порядка;</w:t>
      </w:r>
    </w:p>
    <w:p>
      <w:pPr>
        <w:pStyle w:val="Normal"/>
        <w:ind w:left="0" w:right="0" w:firstLine="9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Материально-техническое обеспечение деятельности Северского РКО.</w:t>
      </w:r>
    </w:p>
    <w:p>
      <w:pPr>
        <w:pStyle w:val="Normal"/>
        <w:ind w:left="0" w:right="0" w:firstLine="9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евые показатели достижения целей и решения задач, прописаны в таблице № 1</w:t>
      </w:r>
    </w:p>
    <w:p>
      <w:pPr>
        <w:pStyle w:val="Normal"/>
        <w:ind w:left="0" w:right="0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Таблица №1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701"/>
        <w:gridCol w:w="1701"/>
        <w:gridCol w:w="1418"/>
        <w:gridCol w:w="112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оздание классов казачье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</w:tr>
      <w:tr>
        <w:trPr>
          <w:trHeight w:val="6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щая  численность Северского Р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</w:tbl>
    <w:p>
      <w:pPr>
        <w:pStyle w:val="Normal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и реализации подпрограммы  2017-2021 годы.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right="0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еречень мероприятий подпрограммы</w:t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Мероприятия подпрограммы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«Поддержка и развитие Кубанского казачества в муниципальном образовании Северский район»,</w:t>
      </w:r>
      <w:r>
        <w:rPr>
          <w:rFonts w:eastAsia="Arial" w:cs="Times New Roman" w:ascii="Times New Roman" w:hAnsi="Times New Roman"/>
          <w:sz w:val="28"/>
          <w:szCs w:val="28"/>
        </w:rPr>
        <w:t xml:space="preserve"> объемы и источники их финансирования приведены в </w:t>
      </w:r>
      <w:hyperlink w:anchor="sub_1000101"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</w:rPr>
          <w:t>приложении</w:t>
        </w:r>
      </w:hyperlink>
      <w:r>
        <w:rPr>
          <w:rFonts w:eastAsia="Arial"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 xml:space="preserve">к подпрограмме. </w:t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/>
      </w:pPr>
      <w:bookmarkStart w:id="0" w:name="sub_10051"/>
      <w:r>
        <w:rPr>
          <w:rFonts w:cs="Times New Roman" w:ascii="Times New Roman" w:hAnsi="Times New Roman"/>
          <w:sz w:val="28"/>
          <w:szCs w:val="28"/>
        </w:rPr>
        <w:t>Мероприятия подпрограммы финансируются за счет средств районного бюджета в объеме  2550,0 тыс. рублей.</w:t>
      </w:r>
      <w:bookmarkEnd w:id="0"/>
      <w:r>
        <w:rPr>
          <w:rStyle w:val="Style17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230"/>
        <w:gridCol w:w="1500"/>
        <w:gridCol w:w="1410"/>
        <w:gridCol w:w="1365"/>
        <w:gridCol w:w="1686"/>
      </w:tblGrid>
      <w:tr>
        <w:trPr/>
        <w:tc>
          <w:tcPr>
            <w:tcW w:w="22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71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 рублей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бюджеты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30022"/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  <w:bookmarkEnd w:id="1"/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30023"/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  <w:bookmarkEnd w:id="2"/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,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,0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,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,0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,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,0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,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,0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30027"/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  <w:bookmarkEnd w:id="3"/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50,0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50,0 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0" w:right="0" w:firstLine="9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9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базируется на принципах партнерства администрации муниципального образования Северский район и Северского РКО. Предусмотренные подпрограммой мероприятия направлены на привлечение в интересах государства и Северского района членов казачьих обществ Северского РКО к несению государственной службы, реализацию и защиту гражданских, экономических, социальных и культурных прав и свобод членов казачьих обществ, военно-патриотическое воспитание членов казачьих обществ, развитие их активности, повышение престижности военной службы, осуществление культурно-оздоровительной, спортивной и иной деятельности, предусмотренной федеральным и краевы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подпрограммой и координацию взаимодействия ее исполнителей осуществляет </w:t>
      </w:r>
      <w:r>
        <w:rPr>
          <w:rFonts w:eastAsia="Arial" w:cs="Times New Roman" w:ascii="Times New Roman" w:hAnsi="Times New Roman"/>
          <w:sz w:val="28"/>
          <w:szCs w:val="28"/>
        </w:rPr>
        <w:t>отдел по взаимодействию с правоохранительными органами  и казачеством</w:t>
      </w:r>
      <w:r>
        <w:rPr>
          <w:rFonts w:cs="Times New Roman" w:ascii="Times New Roman" w:hAnsi="Times New Roman"/>
          <w:sz w:val="28"/>
          <w:szCs w:val="28"/>
        </w:rPr>
        <w:t xml:space="preserve"> (далее - координатор подпрограмм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координацию деятельности исполнителей и ответственных за выполнение мероприятий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средств реализации подпрограммы на основании предложений муниципальных заказчиков и ответственных за выполнение мероприятий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подпрограммы координатору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муниципальных заказчиков, ответственных за реализацию мероприят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ценку социально-экономической эффективности, также оценку целевых индикаторов и показателей реализации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сетевых планов-графиков и ходом реализации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текущий контроль за использованием средств, предусмотренных подпрограммой, и анализ выполнения мероприят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й под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мероприят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 представляет отчетность координатору подпрограммы о результатах выполнения мероприятий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и утверждает сетевые планы-графики реализации мероприятий под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выполнение мероприятий под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 представляет отчетность координатору подпрограммы о результатах выполнения мероприятий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и утверждает сетевые планы-графики реализации мероприятий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достижение значений показателей результатив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по которым предусмотрено финансирование, осуществляется на основе государствен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одпрограммы осуществляет отдел по взаимодействию с правоохранительными органами и противодействию корруп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2694"/>
      </w:tblGrid>
      <w:tr>
        <w:trPr/>
        <w:tc>
          <w:tcPr>
            <w:tcW w:w="6666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по взаимодействию с правоохранительными органами  и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ю коррупци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Мельник</w:t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20" w:bottom="90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23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4">
    <w:name w:val=" Знак"/>
    <w:basedOn w:val="Normal"/>
    <w:qFormat/>
    <w:pPr>
      <w:autoSpaceDE w:val="true"/>
      <w:spacing w:lineRule="exact" w:line="240" w:before="0" w:after="160"/>
      <w:ind w:left="0" w:right="0"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07:00Z</dcterms:created>
  <dc:creator>user30</dc:creator>
  <dc:description/>
  <dc:language>en-US</dc:language>
  <cp:lastModifiedBy>user11</cp:lastModifiedBy>
  <cp:lastPrinted>2017-10-24T10:49:00Z</cp:lastPrinted>
  <dcterms:modified xsi:type="dcterms:W3CDTF">2015-11-20T07:44:00Z</dcterms:modified>
  <cp:revision>5</cp:revision>
  <dc:subject/>
  <dc:title>ПРИЛОЖЕНИЕ № 5</dc:title>
</cp:coreProperties>
</file>