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45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522"/>
      </w:tblGrid>
      <w:tr>
        <w:trPr/>
        <w:tc>
          <w:tcPr>
            <w:tcW w:w="422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08735</wp:posOffset>
                      </wp:positionH>
                      <wp:positionV relativeFrom="paragraph">
                        <wp:posOffset>-671195</wp:posOffset>
                      </wp:positionV>
                      <wp:extent cx="1640205" cy="933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0205" cy="933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9.15pt;height:73.5pt;mso-wrap-distance-left:9.05pt;mso-wrap-distance-right:9.05pt;mso-wrap-distance-top:0pt;mso-wrap-distance-bottom:0pt;margin-top:-52.85pt;mso-position-vertical-relative:text;margin-left:103.0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22" w:type="dxa"/>
            <w:tcBorders/>
          </w:tcPr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униципальной программе</w:t>
              </w:r>
            </w:hyperlink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 «Обеспечение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населе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звитие казачества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одействие коррупции в муниципальном образовании Северский район» муниципальной программы муниципального образования Северский район  «Обеспечение безопасности населения и развитие казаче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одпрограммы</w:t>
      </w:r>
    </w:p>
    <w:p>
      <w:pPr>
        <w:pStyle w:val="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одействие коррупции в муниципальном образовании Северский район»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956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38"/>
      </w:tblGrid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Наименование муниципальной  подпрограммы</w:t>
            </w:r>
          </w:p>
        </w:tc>
        <w:tc>
          <w:tcPr>
            <w:tcW w:w="6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«Противодействие коррупции в муниципальном образовании Северский район» (далее — подпрограмма)</w:t>
            </w:r>
          </w:p>
          <w:p>
            <w:pPr>
              <w:pStyle w:val="Normal"/>
              <w:spacing w:lineRule="atLeast" w:line="100"/>
              <w:ind w:left="0" w:right="0" w:firstLine="12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м ситуациям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Координатор муниципальной  подпрограммы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управление экономики, инвестиций и прогнозир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сполнители мероприятий подпрограммы (или ответственные за выполнение мероприятий)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управление экономики, инвестиций и прогнозир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птимизация системы противодействия коррупции;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максимальное снижение уровня коррупции на территории Северского района;</w:t>
            </w:r>
          </w:p>
          <w:p>
            <w:pPr>
              <w:pStyle w:val="Normal"/>
              <w:ind w:left="0" w:right="0"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системы </w:t>
            </w:r>
          </w:p>
          <w:p>
            <w:pPr>
              <w:pStyle w:val="Normal"/>
              <w:ind w:left="0" w:right="0"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я коррупции;</w:t>
            </w:r>
          </w:p>
          <w:p>
            <w:pPr>
              <w:pStyle w:val="Normal"/>
              <w:ind w:left="0" w:right="0"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ind w:left="0" w:right="0" w:firstLine="1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фер управления, в наибольшей степени подверженных риску коррупции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етерпимого отношения общественности к коррупционным проявлениям</w:t>
            </w:r>
          </w:p>
          <w:p>
            <w:pPr>
              <w:pStyle w:val="Normal"/>
              <w:spacing w:lineRule="atLeast" w:line="100"/>
              <w:ind w:left="0" w:right="0" w:hanging="0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тепень доверия к органам местного самоуправления со стороны населения (по данным социологического исследования);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снижение уровня выявленных коррупциогенных факторов при проведении антикоррупционной экспертизы нормативных правовых актов органов местного самоуправления и их проектов;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число муниципальных служащих администрации муниципального образования Северский район, прошедших обучение по программам противодействия коррупции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338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17- 2021 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щий объем финансирования Подпрограммы - 250,0 тыс. рублей из средств бюджета муниципального образования Северский район,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17 год - всего 50,0 тыс. рублей,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18 год - всего 50,0 тыс. рублей,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19 год - всего 50,0 тыс. рублей,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0 год - всего 50,0 тыс. рублей,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1 год - всего 50,0 тыс. рублей.</w:t>
            </w:r>
          </w:p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1"/>
                <w:szCs w:val="21"/>
              </w:rPr>
            </w:pPr>
            <w:r>
              <w:rPr>
                <w:rFonts w:eastAsia="Arial"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3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100"/>
              <w:ind w:left="0" w:right="0" w:firstLine="12"/>
              <w:jc w:val="left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управление экономики, инвестиций и прогнозирования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Arial" w:cs="Times New Roman"/>
          <w:sz w:val="21"/>
          <w:szCs w:val="21"/>
        </w:rPr>
      </w:pPr>
      <w:r>
        <w:rPr>
          <w:rFonts w:eastAsia="Arial" w:cs="Times New Roman" w:ascii="Times New Roman" w:hAnsi="Times New Roman"/>
          <w:sz w:val="21"/>
          <w:szCs w:val="21"/>
        </w:rPr>
      </w:r>
    </w:p>
    <w:p>
      <w:pPr>
        <w:pStyle w:val="Heading1"/>
        <w:numPr>
          <w:ilvl w:val="0"/>
          <w:numId w:val="0"/>
        </w:numPr>
        <w:autoSpaceDE w:val="true"/>
        <w:spacing w:lineRule="atLeast" w:line="200" w:before="108" w:after="108"/>
        <w:ind w:left="0" w:right="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ажнейшей задачей в деятельности администрации муниципального образования Северский район и гражданского общества является противодействие коррупции, которая представляет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проектов.</w:t>
      </w:r>
    </w:p>
    <w:p>
      <w:pPr>
        <w:pStyle w:val="Normal"/>
        <w:spacing w:lineRule="atLeast" w:line="200"/>
        <w:ind w:left="0" w:right="0" w:firstLine="6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местного самоуправления является важнейшим механизмом по снижению ее уров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23 июля 2009 года №1708-КЗ «О противодействии коррупции в Краснодарском крае» определены основные направления региональной политики в сфере противодействия корруп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ть результативность и эффективность мер и программ противодействия коррупции, а также выработать конкретные мероприятия, призванные снизить количество коррупционных проявлений, помогает мониторинг восприятия уровня корруп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б уровне коррупции задается непосредственно населению. На основании полученных ответов определяются конкретные сферы публичного управления, которым нужно уделить повышенное внимание.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у коррупции подвергаются и муниципальные служащие Северского района. Цель антикоррупционной деятельности в данном направлении - досконально регламентировать исполнение служебных обязанностей муниципальными служащими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Эффективная реализация предусмотренных подпрограммой мер противодействия коррупции позволит защитить права и интересы граждан и юридических лиц от произвола отдельных недобросовестных должностных лиц, снизить уровень корруп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доверие граждан к органам местного само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нетерпимое отношение общественности к проявлениям корруп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муниципальных правовых актов за счет проведения антикоррупционной экспертиз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и доступность муниципальных услуг, предоставляемых органами местного самоуправ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обеспечения открытости, здоровой конкуренции объективности при размещении заказов на поставки товаров, выполнение работ и оказание услуг для муниципальных нужд;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систему открытости и доступности информации о деятельности органов местного самоуправления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повысить доверие граждан к муниципальным служащим и сотрудникам подведомственных учреждений.</w:t>
      </w:r>
    </w:p>
    <w:p>
      <w:pPr>
        <w:pStyle w:val="Normal"/>
        <w:autoSpaceDE w:val="true"/>
        <w:spacing w:lineRule="atLeast" w:line="100" w:before="108" w:after="108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true"/>
        <w:spacing w:lineRule="atLeast" w:line="100" w:before="108" w:after="108"/>
        <w:ind w:left="0" w:right="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tLeast" w:line="100"/>
        <w:ind w:left="0" w:right="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left="0" w:right="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Цели Программы:</w:t>
      </w:r>
    </w:p>
    <w:p>
      <w:pPr>
        <w:pStyle w:val="Normal"/>
        <w:spacing w:lineRule="atLeast" w:line="100"/>
        <w:ind w:left="0" w:righ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аксимальное снижение уровня коррупции на территории муниципального образования Северский район;</w:t>
      </w:r>
    </w:p>
    <w:p>
      <w:pPr>
        <w:pStyle w:val="Normal"/>
        <w:ind w:left="0" w:righ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истемы противодействия коррупции в Северском районе.</w:t>
      </w:r>
    </w:p>
    <w:p>
      <w:pPr>
        <w:pStyle w:val="Normal"/>
        <w:ind w:left="0" w:righ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одпрограммы необходимо решить следующие основные задачи совершенствования системы профилактики мер антикоррупционной направленности:</w:t>
      </w:r>
    </w:p>
    <w:p>
      <w:pPr>
        <w:pStyle w:val="Normal"/>
        <w:ind w:left="0" w:righ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ind w:left="0" w:righ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управления, в наибольшей степени подверженных риску коррупции;</w:t>
      </w:r>
    </w:p>
    <w:p>
      <w:pPr>
        <w:pStyle w:val="Normal"/>
        <w:ind w:left="0" w:righ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ind w:left="0" w:right="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предполагается создать эффективную, скоординированную систему обеспечения противодействия коррупции в муниципальном образовании Северский район.</w:t>
      </w:r>
    </w:p>
    <w:p>
      <w:pPr>
        <w:pStyle w:val="Normal"/>
        <w:ind w:left="0" w:right="0" w:firstLine="8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срок с 2017 года по 2021 год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ценка эффективности и реализации поставленных задач производителя на основе целевых показателей, позволяющих оценить ход реализации подпрограммы по годам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949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135"/>
        <w:gridCol w:w="1050"/>
        <w:gridCol w:w="1065"/>
        <w:gridCol w:w="1048"/>
        <w:gridCol w:w="892"/>
        <w:gridCol w:w="890"/>
        <w:gridCol w:w="831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верия к органам местного самоуправления со стороны населения (по данным социологического исследования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5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316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выявленных коррупциогенных факторов при проведении антикоррупционной экспертизы нормативных правовых актов органов местного самоуправления и их проектов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%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0" w:right="0" w:hanging="18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администрации муниципального образования Северский район, прошедших обучение по программам противодействия коррупции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чел.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100"/>
        <w:ind w:left="0" w:right="0" w:firstLine="84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8" w:after="108"/>
        <w:ind w:left="0" w:right="0" w:firstLine="84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tLeast" w:line="100"/>
        <w:ind w:left="0" w:right="0" w:firstLine="9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Мероприятия подпрограммы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«Противодействие коррупции в муниципальном образовании Северский район»,</w:t>
      </w:r>
      <w:r>
        <w:rPr>
          <w:rFonts w:eastAsia="Arial" w:cs="Times New Roman" w:ascii="Times New Roman" w:hAnsi="Times New Roman"/>
          <w:sz w:val="28"/>
          <w:szCs w:val="28"/>
        </w:rPr>
        <w:t xml:space="preserve"> объемы и источники их финансирования приведены в </w:t>
      </w:r>
      <w:hyperlink w:anchor="sub_1000101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spacing w:lineRule="atLeast" w:line="100"/>
        <w:ind w:left="0" w:right="0" w:firstLine="9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3"/>
          <w:numId w:val="2"/>
        </w:numPr>
        <w:autoSpaceDE w:val="true"/>
        <w:spacing w:lineRule="atLeast" w:line="100" w:before="108" w:after="108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бщий объем финансирования подпрограммы составляет 250,0 тысяч рублей за счет местного бюджета, в том чис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 году - 50,0 тысяч рубл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 году - 50,0 тысяч рублей;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 году - 50,0 тысяч рублей,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2020 году - 50,0 тысяч рублей,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2021 году - 50,0 тысяч рублей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Ежегодное финансирование осуществляется с целью подготовки и издания во взаимодействии с заинтересованными ведомствами необходимого количества методических рекомендаций, плакатов, листовок, памяток по профилактике коррупционных правонарушений, а также размещение информации в средствах наружной рекламы в электронных и печатных средствах массовой информации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5. Механизм реализации подпрограммы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еханизм реализации мероприятий Подпрограммы включает: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ординацию подпрограммных мероприятий в части обеспечения целевого и эффективного использования бюджетных средств, выделенных на их реализацию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точнение целевых показателей и затрат по подпрограммным мероприятиям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закупку товаров, работ и услуг за счет местного бюджета в соответствии с </w:t>
      </w:r>
      <w:hyperlink r:id="rId4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eastAsia="Arial" w:cs="Times New Roman" w:ascii="Times New Roman" w:hAnsi="Times New Roman"/>
          <w:sz w:val="28"/>
          <w:szCs w:val="28"/>
        </w:rPr>
        <w:t xml:space="preserve"> от 05 апреля 2013 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ценку эффективности выполненных подпрограммных мероприятий; подготовку предложений по корректировке Подпрограммы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работку перечня целевых индикаторов и показателей для мониторинга реализации подпрограммных мероприятий и ведение ежеквартальной отчетности по реализации Подпрограммы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ценка эффективности реализации Подпрограммы осуществляется в соответствии с методикой. 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екущее управление Подпрограммой и ответственность за реализацию ее мероприятий осуществляет координатор Подпрограммы - управление экономики, инвестиций и прогнозирования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ординатор Подпрограммы: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рганизует координацию деятельности ответственных за выполнение мероприятий Подпрограммы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отовит ежегодный доклад о ходе реализации Подпрограммы; осуществляет мониторинг и анализ отчетов ответственных за реализацию мероприятий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оценку целевых индикаторов и показателей реализации Подпрограммы;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едоставляет координатору муниципальной программы отчеты о реализации Подпрограммы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Контроль за ходом выполнения подпрограммы осуществляет управление экономики, инвестиций и прогнозирования администрации муниципального образования Северский район</w:t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362"/>
      </w:tblGrid>
      <w:tr>
        <w:trPr/>
        <w:tc>
          <w:tcPr>
            <w:tcW w:w="7088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экономики, инвестиций и прогнозирования администрации муниципального образования Северский район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firstLine="34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В.Грессель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lang w:val="ru-RU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3">
    <w:name w:val="WW8Num1z3"/>
    <w:qFormat/>
    <w:rPr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3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23840708.0" TargetMode="External"/><Relationship Id="rId4" Type="http://schemas.openxmlformats.org/officeDocument/2006/relationships/hyperlink" Target="garantf1://70253464.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1:42:00Z</dcterms:created>
  <dc:creator>user30</dc:creator>
  <dc:description/>
  <dc:language>en-US</dc:language>
  <cp:lastModifiedBy>user11</cp:lastModifiedBy>
  <cp:lastPrinted>2017-10-24T10:47:00Z</cp:lastPrinted>
  <dcterms:modified xsi:type="dcterms:W3CDTF">2015-11-19T06:35:00Z</dcterms:modified>
  <cp:revision>4</cp:revision>
  <dc:subject/>
  <dc:title>ПРИЛОЖЕНИЕ № 4</dc:title>
</cp:coreProperties>
</file>