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364"/>
        <w:gridCol w:w="510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4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Мероприятия по предупреждению и ликвидации чрезвычайных ситуаций, стихийных бедствий и их последствий в Северском район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Мероприятия по предупреждению и ликвидации чрезвычайных ситуаций, стихийных бедствий и их последствий в Северском район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74" w:type="dxa"/>
        <w:jc w:val="left"/>
        <w:tblInd w:w="-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2685"/>
        <w:gridCol w:w="1290"/>
        <w:gridCol w:w="1290"/>
        <w:gridCol w:w="1020"/>
        <w:gridCol w:w="1050"/>
        <w:gridCol w:w="975"/>
        <w:gridCol w:w="1140"/>
        <w:gridCol w:w="1110"/>
        <w:gridCol w:w="1635"/>
        <w:gridCol w:w="1696"/>
        <w:gridCol w:w="3"/>
      </w:tblGrid>
      <w:tr>
        <w:trPr/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я мероприятий</w:t>
            </w:r>
          </w:p>
        </w:tc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точники финансирования</w:t>
            </w:r>
          </w:p>
        </w:tc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м финансирования, всего (тыс. руб.)</w:t>
            </w:r>
          </w:p>
        </w:tc>
        <w:tc>
          <w:tcPr>
            <w:tcW w:w="52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ом числе по годам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посредственный результат реализации мероприятий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Исполни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627505</wp:posOffset>
                      </wp:positionH>
                      <wp:positionV relativeFrom="paragraph">
                        <wp:posOffset>643255</wp:posOffset>
                      </wp:positionV>
                      <wp:extent cx="370840" cy="384175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70800" cy="3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128.1pt;margin-top:50.65pt;width:29.15pt;height:30.2pt;mso-wrap-style:none;v-text-anchor:middle;rotation:90;mso-position-horizontal-relative:margin" type="_x0000_t202">
                      <v:fill o:detectmouseclick="t" type="solid" color2="black"/>
                      <v:stroke color="white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ru-RU"/>
              </w:rPr>
              <w:t xml:space="preserve"> мероприятий и получатель субсидий (субвенция, иных межбюджетных трансфертов)</w:t>
            </w:r>
          </w:p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7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201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891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Цель:</w:t>
            </w:r>
            <w:r>
              <w:rPr>
                <w:sz w:val="26"/>
                <w:szCs w:val="26"/>
                <w:lang w:val="ru-RU"/>
              </w:rPr>
              <w:t xml:space="preserve"> предупреждение чрезвычайных ситуаций муниципального и межмуниципального характера, стихийных бедствий и ликвидация их последствий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13891" w:type="dxa"/>
            <w:gridSpan w:val="10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Задача:</w:t>
            </w:r>
            <w:r>
              <w:rPr>
                <w:sz w:val="26"/>
                <w:szCs w:val="26"/>
                <w:lang w:val="ru-RU"/>
              </w:rPr>
              <w:t xml:space="preserve"> организация и осуществление на муниципальном и межмуниципальном уровнях мероприятий по гражданской обороне, защите населения и территории Северс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полнение мероприятий по предупреждению и ликвидации чрезвычайных ситуаций и ликвидации последствий стихийных бедствий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6,7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,9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71,4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71,4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ышение защищенности населения от ЧС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 по делам ГО и ЧС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6,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3,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71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571,4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в том числе: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служивание муниципальной автоматизированной системы централизованного оповещения населения (техническое обслуживание, плата за использование в Российской Федерации радиочастотного спектра в соответствии с Постановление Правительства РФ   от 16 марта 2011 г. № 171</w:t>
              <w:br/>
              <w:t xml:space="preserve">«Об установлении размеров разовой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6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еспечение постоянной готовности системы оповещения</w:t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 по делам ГО и ЧС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6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36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аты и ежегодной платы за использование в Российской Федерации радиочастотного спектра и взимания такой платы»)</w:t>
            </w:r>
          </w:p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населения  в области защиты от чрезвычайных ситуаций природного и техногенного характера (памятки, баннеры, размещение информационного материала и др.)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64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4,4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lang w:val="ru-RU"/>
              </w:rPr>
              <w:t>повышение уровня подготовки населения</w:t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8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64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64,4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/>
            </w:pPr>
            <w:r>
              <w:rPr>
                <w:sz w:val="26"/>
                <w:szCs w:val="26"/>
                <w:lang w:val="ru-RU"/>
              </w:rPr>
              <w:t>приобретение дополнительного оборудования  и комплектующих для ручных средств оповещения малого радиуса действия (Мегафон)</w:t>
            </w:r>
            <w:r>
              <w:rPr>
                <w:lang w:val="ru-RU"/>
              </w:rPr>
              <w:t>, системы экстренного оповещени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еспечение постоянной готовности   средства  оповещения </w:t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 по делам ГО и ЧС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держание районного резерва материальных ресурсов по медикаментам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7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держание резерва материаль</w:t>
            </w:r>
          </w:p>
          <w:p>
            <w:pPr>
              <w:pStyle w:val="Style22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ых ресурсов для ликвидации ЧС природного и техногенного характера </w:t>
            </w:r>
          </w:p>
          <w:p>
            <w:pPr>
              <w:pStyle w:val="Style22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2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2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9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БУЗ МО СР «Северская ЦРБ»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47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здание и содержание резерва материальных ресурсов для ликвидации чрезвычайных ситуаций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здание и содержание резерва материаль</w:t>
            </w:r>
          </w:p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ных ресурсов для ликвидации ЧС природного и техногенного характера </w:t>
            </w:r>
          </w:p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9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 по делам ГО и ЧС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рганизация выполнения мероприятий по гражданской обороне, подготовка и обучению населения</w:t>
            </w:r>
          </w:p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55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, повышение уровня подготовки населения</w:t>
            </w:r>
          </w:p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 по делам ГО и ЧС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3</w:t>
            </w:r>
          </w:p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tLeast" w:line="100"/>
              <w:jc w:val="both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нансовое обеспечение МКУ МО СР «Ситуационный центр – ЕДДС 112»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6437,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</w:rPr>
              <w:t>4923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5288,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5358,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5433,8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5433,8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Обеспечение повседневного управления районного звена  ТП РСЧС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КУ МО СР «Ситуацион</w:t>
            </w:r>
          </w:p>
          <w:p>
            <w:pPr>
              <w:pStyle w:val="Style22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ый центр – ЕДДС 112»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shd w:fill="FFFFFF" w:val="clear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6437,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</w:rPr>
              <w:t>4923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5288,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5358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5433,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5433,8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в том числе: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деятельности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КУ МО СР «Ситуационный центр – ЕДДС 112»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1219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080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284</w:t>
            </w:r>
            <w:r>
              <w:rPr>
                <w:sz w:val="26"/>
                <w:szCs w:val="26"/>
                <w:shd w:fill="FFFFFF" w:val="clear"/>
                <w:lang w:val="ru-RU"/>
              </w:rPr>
              <w:t>,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284</w:t>
            </w:r>
            <w:r>
              <w:rPr>
                <w:sz w:val="26"/>
                <w:szCs w:val="26"/>
                <w:shd w:fill="FFFFFF" w:val="clear"/>
                <w:lang w:val="ru-RU"/>
              </w:rPr>
              <w:t>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284</w:t>
            </w:r>
            <w:r>
              <w:rPr>
                <w:sz w:val="26"/>
                <w:szCs w:val="26"/>
                <w:shd w:fill="FFFFFF" w:val="clear"/>
                <w:lang w:val="ru-RU"/>
              </w:rPr>
              <w:t>,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>
                <w:sz w:val="26"/>
                <w:szCs w:val="26"/>
                <w:shd w:fill="FFFFFF" w:val="clear"/>
              </w:rPr>
              <w:t>4284</w:t>
            </w:r>
            <w:r>
              <w:rPr>
                <w:sz w:val="26"/>
                <w:szCs w:val="26"/>
                <w:shd w:fill="FFFFFF" w:val="clear"/>
                <w:lang w:val="ru-RU"/>
              </w:rPr>
              <w:t>,8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lang w:val="ru-RU"/>
              </w:rPr>
              <w:t>Обеспечение повседневного управления районного звена  ТП РСЧС</w:t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КУ МО СР «Ситуацион</w:t>
            </w:r>
          </w:p>
          <w:p>
            <w:pPr>
              <w:pStyle w:val="Style22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ый центр – ЕДДС 112»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shd w:fill="FFFFFF" w:val="clear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1219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080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4284,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428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4284,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4284,8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техническое обслуживание КАИАС «Безопасный город» (система оперативного контроля и мониторинга паводковой ситуации на территории МО Северский район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414,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50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</w:rPr>
              <w:t>450,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482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515,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515,7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еспечение бесперебойного функционирования системы мониторинга паводковой ситуации</w:t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КУ МО СР «Ситуацион</w:t>
            </w:r>
          </w:p>
          <w:p>
            <w:pPr>
              <w:pStyle w:val="Style22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ый центр – ЕДДС 112»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shd w:fill="FFFFFF" w:val="clear"/>
              </w:rPr>
            </w:pPr>
            <w:r>
              <w:rPr>
                <w:lang w:val="ru-RU"/>
              </w:rPr>
              <w:t>Краевой бюджет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414,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50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</w:rPr>
              <w:t>450,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482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515,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515,7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техническое обслуживание КАИАС «Безопасный город» (система видеонаблюдения и видеоконтроля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393,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6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</w:rPr>
              <w:t>260,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78,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97,7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97,7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еспечение бесперебойного функционирования системы видео наблюдения и видеокон троля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КУ МО СР «Ситуацион</w:t>
            </w:r>
          </w:p>
          <w:p>
            <w:pPr>
              <w:pStyle w:val="Style22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ый центр – ЕДДС 112»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393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26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</w:rPr>
              <w:t>26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78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97,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97,7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техническое обслуживание КАИАС «Безопасный город» («Система - 112»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390,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89,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95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102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102,6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еспечение бесперебойного функционирования «Системы - 112»</w:t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autoSpaceDE w:val="false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КУ МО СР «Ситуационный центр – ЕДДС 112»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390,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89,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95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102,6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102,6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 развитие и эксплуатацию «Ситуационного центра — ЕДДС 112»</w:t>
            </w:r>
          </w:p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019,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</w:rPr>
              <w:t>132,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03,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17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33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33,0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1019,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</w:rPr>
              <w:t>132,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03,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17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33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  <w:t>233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Финансовое обеспечение МБУ МО СР «Аварийно-спасательный отряд»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90,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1,8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0,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10,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9913,5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913,5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еспечение постоянной готовности районного звена  ТП РСЧС</w:t>
            </w:r>
          </w:p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БУ МО СР «Аварийно-спасательный отряд»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7" w:hRule="atLeast"/>
        </w:trPr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64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7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0,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0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3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3,1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Бюджет поселений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6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4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4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в том числе: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на выполнение муниципального задания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9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1,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0,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0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3,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7713,5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еспечение постоянной готовности к реагированию на ЧС</w:t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БУ МО СР «Аварийно-спасательный отряд»</w:t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6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7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0,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80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3,1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3,1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юджет поселений</w:t>
            </w:r>
          </w:p>
          <w:p>
            <w:pPr>
              <w:pStyle w:val="Style2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4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4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аварийно-спасательного оборудования, спецодежды и совершенствование материальной базы отряда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6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ышение уровня проведения аварийно-спасательных работ</w:t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БУ МО СР «Аварийно-спасательный отряд»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поступающих от оказания платных услуг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 за подпрограмму: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12"/>
                <w:szCs w:val="12"/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22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50,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51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83,9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5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80,7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80,7</w:t>
            </w:r>
          </w:p>
        </w:tc>
        <w:tc>
          <w:tcPr>
            <w:tcW w:w="16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Краево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  <w:p>
            <w:pPr>
              <w:pStyle w:val="Style2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24,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6,6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3,5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2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0,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50,3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lang w:val="ru-RU"/>
              </w:rPr>
              <w:t>Бюджет поселений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26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4 ,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0,4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</w:t>
            </w:r>
          </w:p>
        </w:tc>
        <w:tc>
          <w:tcPr>
            <w:tcW w:w="16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34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0"/>
        <w:gridCol w:w="5934"/>
      </w:tblGrid>
      <w:tr>
        <w:trPr/>
        <w:tc>
          <w:tcPr>
            <w:tcW w:w="870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делам ГО и ЧС </w:t>
            </w:r>
          </w:p>
        </w:tc>
        <w:tc>
          <w:tcPr>
            <w:tcW w:w="593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 Васильев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70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  <w:ind w:left="0" w:right="0" w:hanging="0"/>
      <w:jc w:val="left"/>
    </w:pPr>
    <w:rPr>
      <w:rFonts w:ascii="Times New Roman" w:hAnsi="Times New Roman" w:eastAsia="Andale Sans UI;Arial Unicode MS" w:cs="Times New Roman"/>
      <w:kern w:val="2"/>
      <w:lang w:val="zxx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53:00Z</dcterms:created>
  <dc:creator>user30</dc:creator>
  <dc:description/>
  <dc:language>en-US</dc:language>
  <cp:lastModifiedBy>112 ЕДДС</cp:lastModifiedBy>
  <cp:lastPrinted>2017-10-20T15:31:00Z</cp:lastPrinted>
  <dcterms:modified xsi:type="dcterms:W3CDTF">2017-08-16T12:07:00Z</dcterms:modified>
  <cp:revision>4</cp:revision>
  <dc:subject/>
  <dc:title>ПРИЛОЖЕНИЕ</dc:title>
</cp:coreProperties>
</file>