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5527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образовани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1"/>
        <w:gridCol w:w="1276"/>
        <w:gridCol w:w="1134"/>
        <w:gridCol w:w="1276"/>
        <w:gridCol w:w="1275"/>
        <w:gridCol w:w="1276"/>
        <w:gridCol w:w="1418"/>
        <w:gridCol w:w="1702"/>
        <w:gridCol w:w="1984"/>
      </w:tblGrid>
      <w:tr>
        <w:trPr>
          <w:trHeight w:val="3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 финанси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 мероприятия, получатель субсидий (субвенций), ответственный за выполнение мероприятий, исполнитель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1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76"/>
        <w:gridCol w:w="1273"/>
        <w:gridCol w:w="1138"/>
        <w:gridCol w:w="1280"/>
        <w:gridCol w:w="1279"/>
        <w:gridCol w:w="1280"/>
        <w:gridCol w:w="1422"/>
        <w:gridCol w:w="7"/>
        <w:gridCol w:w="1701"/>
        <w:gridCol w:w="1987"/>
      </w:tblGrid>
      <w:tr>
        <w:trPr>
          <w:tblHeader w:val="true"/>
          <w:trHeight w:val="3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ловий для повышения качества, доступности, устойчивого функционирования и развития системы образования Северского района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введения новых федеральных государственных образовательных стандартов</w:t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условий для обеспечения инновационного характера образования</w:t>
            </w:r>
          </w:p>
        </w:tc>
      </w:tr>
      <w:tr>
        <w:trPr>
          <w:trHeight w:val="106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),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, разработка проектно-сметной документации, экспертиза достоверности определения сметной стоимости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</w:t>
            </w:r>
            <w:r>
              <w:rPr>
                <w:spacing w:val="1"/>
                <w:sz w:val="20"/>
                <w:szCs w:val="20"/>
              </w:rPr>
              <w:t>капитальных ремонтов спортивных залов муниципальных общеобразовательных организаций, расположенных в сельской местност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0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,3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обеспечение условия предос-тавления субсид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2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</w:t>
            </w:r>
            <w:r>
              <w:rPr>
                <w:sz w:val="20"/>
                <w:szCs w:val="20"/>
              </w:rPr>
              <w:t>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Материально -техническое обеспечение пунктов проведения экзаменов для государственной итоговой аттестации, </w:t>
            </w:r>
            <w:r>
              <w:rPr>
                <w:sz w:val="20"/>
                <w:szCs w:val="20"/>
              </w:rPr>
              <w:t>выплаты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11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оведение капитального ремонта спортивных залов муниципальных общеобразовательных организаций, помещений при них, других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мещений физкультурно-спортивного назначения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зкультурно-оздоровительных комплексов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, обеспечение условия предос-тавления субсид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,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Цель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Cs/>
                <w:sz w:val="20"/>
                <w:szCs w:val="20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Задача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разовательных программ в системах дошкольного, общего образования, дополнительного образования детей, направленная на достижение современного качества учебных результатов и результатов социализации обучающихся</w:t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Модернизация образования как института воспитания и социального развития</w:t>
            </w:r>
          </w:p>
        </w:tc>
      </w:tr>
      <w:tr>
        <w:trPr>
          <w:trHeight w:val="28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-BoldMT;MS Mincho"/>
                <w:sz w:val="20"/>
                <w:szCs w:val="20"/>
              </w:rPr>
              <w:t>Организация предоставления общедоступного и бесплатного начального общего, основного</w:t>
            </w:r>
            <w:r>
              <w:rPr>
                <w:sz w:val="20"/>
                <w:szCs w:val="20"/>
              </w:rPr>
              <w:t xml:space="preserve"> общего, среднего общего образования по основным образовательным программам в муниципальных образовательных организациях (оплата расходов по регистрации автобусов и микроавтобусов, приобретение и замена запасных частей и комплектующих к автотранспорту, установка и обследование тахографов, обслуживание ГЛОНАСС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0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лата расходов по регистрации автотранспорта, приобретение запасных частей и комплектующих к автотранспорту, установка и обследование тахографов, обслуживание ГЛОН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9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MT;MS Mincho"/>
                <w:sz w:val="20"/>
                <w:szCs w:val="20"/>
              </w:rPr>
              <w:t>Организация предоставления общедоступного и бесплатного начального общего, основного</w:t>
            </w:r>
            <w:r>
              <w:rPr>
                <w:sz w:val="20"/>
                <w:szCs w:val="20"/>
              </w:rPr>
              <w:t xml:space="preserve"> общего, среднего общего образования по основным образовательным программам в муниципальных образовательных организациях</w:t>
            </w:r>
            <w:r>
              <w:rPr>
                <w:rFonts w:eastAsia="Calibri"/>
                <w:sz w:val="20"/>
                <w:szCs w:val="20"/>
              </w:rPr>
              <w:t xml:space="preserve"> (приобретение автобусов и микроавтобусов для муниципальных образовательных организаций)</w:t>
            </w:r>
          </w:p>
          <w:p>
            <w:pPr>
              <w:pStyle w:val="Normal"/>
              <w:jc w:val="both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обретение автобусов и микроавтобусов для муниципальных образовательных организаци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 образовательные организации</w:t>
            </w:r>
          </w:p>
        </w:tc>
      </w:tr>
      <w:tr>
        <w:trPr>
          <w:trHeight w:val="5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, обеспечение условия предос-тавления субсид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 xml:space="preserve">Мероприятия по патриотическому воспитанию граждан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Обеспечение проведения военно-полевых сборов учащихся юношей 10-х класс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15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-BoldMT;MS Mincho"/>
                <w:sz w:val="20"/>
                <w:szCs w:val="20"/>
              </w:rPr>
              <w:t>Организация мероприятий, направленных на повышение престижа отрас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-BoldMT;MS Mincho"/>
                <w:sz w:val="20"/>
                <w:szCs w:val="20"/>
              </w:rPr>
              <w:t>Повышение престиж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 xml:space="preserve">Приобретение, установка и обслуживание дополнительного оборудования для перевозки детей для </w:t>
            </w:r>
            <w:r>
              <w:rPr>
                <w:sz w:val="20"/>
                <w:szCs w:val="20"/>
              </w:rPr>
              <w:t>автобусов и микроавтобус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лата расходов </w:t>
            </w:r>
            <w:r>
              <w:rPr>
                <w:rFonts w:eastAsia="TimesNewRomanPS-BoldMT;MS Mincho"/>
                <w:sz w:val="20"/>
                <w:szCs w:val="20"/>
              </w:rPr>
              <w:t xml:space="preserve">по приобретению, установке и обслуживанию дополнительного оборудования для перевозки детей для </w:t>
            </w:r>
            <w:r>
              <w:rPr>
                <w:sz w:val="20"/>
                <w:szCs w:val="20"/>
              </w:rPr>
              <w:t xml:space="preserve">автобусов и микроавтобусов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8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885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Цель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NewRomanPS-BoldMT;MS Mincho"/>
                <w:bCs/>
                <w:sz w:val="20"/>
                <w:szCs w:val="20"/>
              </w:rPr>
              <w:t>Обеспечение высокого качества образования в соответствии с запросами населения Северского района и перспективными задачами развития экономики Северского района, Краснодарского края и России</w:t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Задача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истемы образования Северского района высококвалифицированными кадрами, повышение их социального и профессионального уровня</w:t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Повышение социального и профессионального уровня работников образов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системы непрерывного образования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вышения профессионализма и эстетического воспитания управленческих, педагогических кадров, тьюторов по ЕГЭ, работников системы образования района, сопровождающие (проведение, участие в конкурсах, семинарах, выставках, совещаниях, форумах, профессиональных праздниках и других мероприятия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, участие в конкурсах, семинарах, выставках, совещаниях, форумах, профессиональных праздниках и д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, а также дополнительного образования на территории муниципального образования</w:t>
            </w:r>
          </w:p>
        </w:tc>
      </w:tr>
      <w:tr>
        <w:trPr>
          <w:trHeight w:val="47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нансовое обеспечение деятельности образовательных организаций</w:t>
            </w:r>
          </w:p>
        </w:tc>
      </w:tr>
      <w:tr>
        <w:trPr>
          <w:trHeight w:val="7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(муниципальное зад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ые це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обретение объектов особо ценного движимого имущества в части оборудования и материальных запасов, затраты на приобретение которых не включены в расчет нормативных затрат на оказание муниципальных услуг (выполнение работ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мероприятий в области образования (обеспечение льготным питание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одительская плата за присмотр и уход за детьми в муниципальных дошкольных организациях, подведомственных управлению образования администрации муниципального образования Север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479,6</w:t>
            </w:r>
          </w:p>
          <w:p>
            <w:pPr>
              <w:pStyle w:val="Normal"/>
              <w:tabs>
                <w:tab w:val="clear" w:pos="708"/>
                <w:tab w:val="left" w:pos="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20,3</w:t>
            </w:r>
          </w:p>
          <w:p>
            <w:pPr>
              <w:pStyle w:val="Normal"/>
              <w:ind w:left="114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3120,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3120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 же осуществление присмотра и ухода и др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48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6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3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4,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4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разовательных организация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, (муниципальное зад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ые це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обретение объектов особо ценного движимого имущества в части оборудования и материальных запасов, затраты на приобретение которых не включены в расчет нормативных затрат на оказание муниципальных услуг (выполнение работ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муниципальными организациями ремон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организация питания обучающихся общеобразовательных организаций муниципального образования Северский район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льготным питанием в дошкольных групп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18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0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896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48960,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48960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го образования; организация питания и др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0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9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7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0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государственных гарантий реализации прав на получение дополнительного образования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9556,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95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дополнительного образования дет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 образовательные организации</w:t>
            </w:r>
          </w:p>
        </w:tc>
      </w:tr>
      <w:tr>
        <w:trPr>
          <w:trHeight w:val="2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дошкольного образования детей в частных дошкольных образовательных организация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6,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4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548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ительные работы к открытию профильных лагерей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ведение мероприятий к открытию профильных лагерей, организованных муниципальными образовательными организациями, осуществляющими организацию отдыха и оздоровления обучающихся в каникулярное время </w:t>
              <w:br/>
              <w:t>с дневным пребыванием с обязательной организацией их пит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образователь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26,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0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образовательных учрежд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 образователь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969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9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пожарной безопасности образовательных учрежд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льготным питанием учащихся из многодетных семей в муниципальных общеобразовательных организациях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питанием учащихся из многодетных семей из расчета по 10 рублей в ден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муниципального образования Северский район, управление, Министерство образования, науки и молодежной политики Краснодарского края, образовательные организации </w:t>
            </w:r>
          </w:p>
        </w:tc>
      </w:tr>
      <w:tr>
        <w:trPr>
          <w:trHeight w:val="18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спортивных площадок образовательных организаций (в том числе разработка ПСД, осуществление технического надзора, экспертиза достоверности определения сметной стоимости объекта, проведение обследования зданий и сооружений на объект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 спортивных площадок к новому учебному г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6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образовательных организаций (в том числе разработка ПСД, осуществление технического надзора, экспертиза достоверности определения сметной стоимости объекта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1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1,7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1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9514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95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капитального и текущего ремон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лагоустройства муниципальных организац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, строительство, реконструкция, обустройство объектов, укрепление материально-технической базы, благоустройство территорий, расположенных на территории образовательных организаций (в т.ч. разработка ПСД, осуществление технического надзора, экспертиза достоверности определения сметной стоимости объект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лагоустройства муниципальных организац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ащение спортивных площадок на территории 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 спортивных площадок к новому учебному г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организац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 и предписаний надзорных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5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861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48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/>
            </w:pPr>
            <w:r>
              <w:rPr>
                <w:sz w:val="20"/>
                <w:szCs w:val="20"/>
              </w:rPr>
              <w:t>Исполнение судебных решений и предписаний надзорных орган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едицинских кабин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ие медицинских кабинетов действующему законодательству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информации и информационных систе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образовательных учрежд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2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9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содержания учащихся и воспитанников общеобразовательных организаци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2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обеспечение условия предос-тавления субсид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97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83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85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265,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0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управления в сфере образования муниципального района</w:t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нансовое обеспечение деятельности муниципальных казенных учреждений и органов управления</w:t>
            </w:r>
          </w:p>
        </w:tc>
      </w:tr>
      <w:tr>
        <w:trPr>
          <w:trHeight w:val="24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7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4,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4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казенные учреждения</w:t>
            </w:r>
          </w:p>
        </w:tc>
      </w:tr>
      <w:tr>
        <w:trPr>
          <w:trHeight w:val="10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3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3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управления в области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ое обеспечение выполнения функций управления в области обра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317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6,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                      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2069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2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4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13,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2025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7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9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28,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3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875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8751,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95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737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98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393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8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7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768" w:hanging="0"/>
        <w:rPr/>
      </w:pPr>
      <w:r>
        <w:rPr>
          <w:sz w:val="28"/>
          <w:szCs w:val="28"/>
        </w:rPr>
        <w:t>Начальник управления образования                                                                                                                            Л.В. Маз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04" w:gutter="0" w:header="278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3107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1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300" w:after="0"/>
      <w:ind w:hanging="9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35:00Z</dcterms:created>
  <dc:creator>Поляшенко Е.А.</dc:creator>
  <dc:description/>
  <cp:keywords/>
  <dc:language>en-US</dc:language>
  <cp:lastModifiedBy>USER</cp:lastModifiedBy>
  <cp:lastPrinted>2018-10-18T10:28:00Z</cp:lastPrinted>
  <dcterms:modified xsi:type="dcterms:W3CDTF">2018-10-25T09:36:00Z</dcterms:modified>
  <cp:revision>310</cp:revision>
  <dc:subject/>
  <dc:title/>
</cp:coreProperties>
</file>